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7.12.2021 г.                                           №18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22 год</w:t>
        <w:br/>
        <w:t>и на плановый период 2023 и 2024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гнозируемый общий объем доходов бюджета поселения в сумме 11701,4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поселения в сумме 1170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 верхний предел муниципального внутреннего долга Новоцимлянского сельского поселения на 1 января 2023 года в сумме 0,0 тыс. рублей, в том числе верхний предел долга по муниципальным гарантиям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 объем расходов на обслуживание муниципального долга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3 и 2024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3 года к декабрю 2022 года) и 4,0 процента (декабрь 2024 года к декабрю 2023 года)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9939,3 тыс. рублей и на 2023 год в сумме 9596,4 тыс. рублей;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2.2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3 год в сумме 9939,3 тыс. рублей, в </w:t>
      </w:r>
      <w:r>
        <w:rPr>
          <w:iCs/>
          <w:color w:val="000000"/>
          <w:sz w:val="28"/>
          <w:szCs w:val="28"/>
        </w:rPr>
        <w:t xml:space="preserve">том числе условно утвержденные расходы в сумме 248,4 тыс. рублей, и на 2024 год в сумме </w:t>
      </w:r>
      <w:r>
        <w:rPr>
          <w:iCs/>
          <w:sz w:val="28"/>
          <w:szCs w:val="28"/>
        </w:rPr>
        <w:t xml:space="preserve">9596,4 </w:t>
      </w:r>
      <w:r>
        <w:rPr>
          <w:iCs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492,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 верхний предел муниципального внутреннего долга Новоцимлянского сельского поселения на 1 января 2024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Новоцимлянского сельского поселения в сумме 0,0 тыс. рублей, и верхний предел муниципального внутреннего долга Новоцимлянского сельского поселения на 1 января </w:t>
      </w:r>
      <w:r>
        <w:rPr>
          <w:iCs/>
          <w:spacing w:val="-4"/>
          <w:sz w:val="28"/>
          <w:szCs w:val="28"/>
        </w:rPr>
        <w:t>2025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Новоцимля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 объем расходов на обслуживание муниципального долга Новоцимлянского сельского поселения на 2023 год в сумме 0,0 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5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твердить  объем поступлений доходов бюджета поселения на 2022 год и </w:t>
      </w:r>
      <w:r>
        <w:rPr>
          <w:i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2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23 и 2024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Новоцимлянского сельского поселения на 2022 год в сумме 0,0 тыс. рублей, на 2023 год в сумме 0,0 тыс. рублей и на 2024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1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ведомственную структуру расходов бюджета поселения на 2022 год и на плановый период 2023 и 2024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6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, что размеры должностных окладов лиц замещающих муниципальные должности Новоцимлянского сельского поселения, окладов денежного содержания по должностям муниципальной службы Новоцимлянского сельского поселения 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, что размеры должностных окладов руководителей , специалистов и служащих , ставок заработной платы рабочих муниципальных учреждений Новоцимлян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субвенции, предоставляемые бюджету поселения из областного бюджета на 2022 год и на плановый период 2023 и 2024 годов, согласно приложению №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править прочие межбюджетные трансферты, предоставляемые бюджету Новоцимлянского сельского поселения на 2022 год и на плановый период 2023  и  2024 годов,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Новоцимля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 в соответствии со статьей 242.26 Бюджетного кодекса Российской Федерации, что казначейскому сопровождению в 2022 году подлежат средства бюджета Новоцимлянского сельского поселения Цимля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, заключаемым на сумму более 50 миллионов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Е.П.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B8235c4m2L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4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2-01-12T11:10:00Z</dcterms:modified>
  <cp:revision>6</cp:revision>
  <dc:subject/>
  <dc:title>Проект</dc:title>
</cp:coreProperties>
</file>