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21.08.2019 г.                                            № 99                              ст.Новоцимля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1"/>
        <w:gridCol w:w="2942"/>
      </w:tblGrid>
      <w:tr>
        <w:trPr/>
        <w:tc>
          <w:tcPr>
            <w:tcW w:w="6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цимлянского сельского поселения от 26.12.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 xml:space="preserve">84 «О бюджете Новоцимлянского  сель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Цимлянского района на 2019 год  </w:t>
            </w:r>
          </w:p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0 и 2021 годов»</w:t>
            </w:r>
          </w:p>
        </w:tc>
        <w:tc>
          <w:tcPr>
            <w:tcW w:w="294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117" w:leader="underscore"/>
              </w:tabs>
              <w:snapToGrid w:val="false"/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 Собрание депутатов Новоцимля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Новоцимлянского сельского поселения Цимлянского района от 26.12.2018г. № 84 «О бюджете Новоцимлянского сельского поселения Цимлянского района на 2019 год и на плановый период 2020 и 2021 годов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В подпункте 1 пункта 1 цифры «12249,6» заменить цифрами «12568,5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В подпункте 2 пункта 1 цифры «12924,4» заменить цифрами «13243,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Приложение 1 «Объем поступлений доходов бюджета  поселения на 2019 год и на плановый период 2020 и 2021 годов» изложить в редакции приложения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риложение 2 «Источники финансирования дефицита бюджета поселения на 2019 год и на плановый период 2020 и 2021 годов» изложить в редакции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Приложение 3 «Перечень главных администраторов доходов бюджета поселения - органов муниципальной власти» изложить в редакции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Приложение 6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9 год и на плановый период 2020 и 2021 годов» изложить в редакции приложения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7.Приложение  7 «Ведомственная структура расходов бюджета поселения на 2019 год и на плановый период 2020 и 2021 годов» изложить в редакции приложения 5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Приложение 8 «Распределение бюджетных ассигнований по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0 и 2021 годов» изложить в редакции  приложения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Приложение 10 «Иные межбюджетные трансферты предоставляемые бюджету Новоцимлянского сельского поселения на 2019 год и на плановый период 2020 и 2021 годов» изложить в редакции  приложения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воцимлянского сельского поселения                                   Л.Г.Забаз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5:38:00Z</dcterms:created>
  <dc:creator>unknown</dc:creator>
  <dc:description/>
  <cp:keywords/>
  <dc:language>en-US</dc:language>
  <cp:lastModifiedBy>Людмила</cp:lastModifiedBy>
  <cp:lastPrinted>2019-08-22T15:11:00Z</cp:lastPrinted>
  <dcterms:modified xsi:type="dcterms:W3CDTF">2019-08-22T12:12:00Z</dcterms:modified>
  <cp:revision>24</cp:revision>
  <dc:subject/>
  <dc:title>Проект</dc:title>
</cp:coreProperties>
</file>