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ЦИМЛЯ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НОВОЦИМЛЯ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6.12.2019 г.                                           № 109          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бюджете Новоцимлянского сельск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>поселения Цимлянского района на 2020 год</w:t>
        <w:br/>
        <w:t>и на плановый период 2021 и 2022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Новоцимлянское  сельское поселение» Собрание депутатов Новоцимлян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Новоцимлянского сельского поселения Цимлянского района (далее по тексту - бюджета поселения) на 2020 год, определенные с учетом уровня инфляции, не превышающего 3 процента (декабрь 2020 года к декабрю 2019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11435,6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11435,6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внутреннего долга Новоцимлянского сельского на 1 января 2021 года в сумме 0,0 тыс. рублей, в том числе верхний предел долга по муниципальным гарантиям Новоцимля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Новоцимля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поселения в сумме 0,0 тыс. рублей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1 и 2022 годов, определенные с учетом уровня инфляции, не превышающего 4 процента: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1 год в сумме 8589,9 тыс. рублей и на 2022 год в сумме 8857,3 тыс. рублей;</w:t>
      </w:r>
    </w:p>
    <w:p>
      <w:pPr>
        <w:pStyle w:val="Normal"/>
        <w:ind w:firstLine="851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1 год в сумме 8589,9 тыс. рублей, в </w:t>
      </w:r>
      <w:r>
        <w:rPr>
          <w:iCs/>
          <w:color w:val="000000"/>
          <w:sz w:val="28"/>
          <w:szCs w:val="28"/>
        </w:rPr>
        <w:t xml:space="preserve">том числе условно утвержденные расходы в сумме 214,7 тыс. рублей, и на 2022 год в сумме 8857,3 тыс. рублей, </w:t>
      </w:r>
      <w:r>
        <w:rPr>
          <w:color w:val="000000"/>
          <w:sz w:val="28"/>
          <w:szCs w:val="28"/>
        </w:rPr>
        <w:t>в том числе условно утвержденные расходы в сумме 442,8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3) верхний предел муниципального внутреннего долга Новоцимлянского сельского поселения на 1 января 2022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Новоцимлянского сельского поселения в сумме 0,0 тыс. рублей, и верхний предел муниципального внутреннего долга Новоцимлянского сельского поселения на 1 января </w:t>
      </w:r>
      <w:r>
        <w:rPr>
          <w:iCs/>
          <w:spacing w:val="-4"/>
          <w:sz w:val="28"/>
          <w:szCs w:val="28"/>
        </w:rPr>
        <w:t>2023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Новоцимля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4) объем расходов на обслуживание муниципального долга Новоцимлянского сельского поселения на 2021 год в сумме 0,0 тыс. рублей и на 2022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5)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1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2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Учесть в бюджете поселения объем поступлений доходов на 2020 год и </w:t>
      </w:r>
      <w:r>
        <w:rPr>
          <w:iCs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0 го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на плановый период  2021 и 2022 годов согласно </w:t>
      </w:r>
      <w:hyperlink r:id="rId3">
        <w:r>
          <w:rPr>
            <w:rStyle w:val="InternetLink"/>
            <w:iCs/>
            <w:sz w:val="28"/>
            <w:szCs w:val="28"/>
          </w:rPr>
          <w:t>приложению     №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поселения - органов муниципальной власти согласно приложению № 3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поселения – вышестоящих органов государственной власти согласно приложению № 4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№ 5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Утвердить общий объем бюджетных ассигнований на исполнение публичных нормативных обязательств Новоцимлянского сельского поселения на 2020 год в сумме 0,0 тыс. рублей, на 2021 год в сумме 0,0 тыс. рублей и на 2022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sz w:val="28"/>
          <w:szCs w:val="28"/>
        </w:rPr>
        <w:t xml:space="preserve">и на плановый период 2021 и 2022 годов </w:t>
      </w:r>
      <w:r>
        <w:rPr>
          <w:sz w:val="28"/>
          <w:szCs w:val="28"/>
        </w:rPr>
        <w:t xml:space="preserve">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6 к настоящему решению</w:t>
      </w:r>
      <w:r>
        <w:rPr>
          <w:i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поселения на 2020 год и на плановый период 2021 и 2022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7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8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править субвенции, предоставляемые бюджету поселения из областного бюджета на 2020 год и на плановый период 2021 и 2022 годов, согласно приложению № 9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править прочие межбюджетные трансферты, предоставляемые бюджету Новоцимлянского сельского поселения на 2020 год и на плановый период 2021 и 2022 годов, согласно приложению № 10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</w:t>
      </w:r>
    </w:p>
    <w:p>
      <w:pPr>
        <w:pStyle w:val="Normal"/>
        <w:numPr>
          <w:ilvl w:val="0"/>
          <w:numId w:val="0"/>
        </w:numPr>
        <w:ind w:firstLine="90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 сельского поселения                             Л.Г.Забаз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1AE236B3AC1C228669A35FF29CA5F1AE649CDF40F2E2318F6C2051B444D4B940055BBF7FB2D2D0759C8737c4m2L" TargetMode="External"/><Relationship Id="rId5" Type="http://schemas.openxmlformats.org/officeDocument/2006/relationships/hyperlink" Target="consultantplus://offline/ref=1AE236B3AC1C228669A35FF29CA5F1AE649CDF40F2E2318F6C2051B444D4B940055BBF7FB2D2D0759A8A31c4m7L" TargetMode="External"/><Relationship Id="rId6" Type="http://schemas.openxmlformats.org/officeDocument/2006/relationships/hyperlink" Target="consultantplus://offline/ref=1AE236B3AC1C228669A35FF29CA5F1AE649CDF40F2E2318F6C2051B444D4B940055BBF7FB2D2D0759B8235c4m2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11:00Z</dcterms:created>
  <dc:creator>unknown</dc:creator>
  <dc:description/>
  <dc:language>en-US</dc:language>
  <cp:lastModifiedBy>Нова</cp:lastModifiedBy>
  <cp:lastPrinted>2019-12-25T20:06:00Z</cp:lastPrinted>
  <dcterms:modified xsi:type="dcterms:W3CDTF">2019-12-26T08:11:00Z</dcterms:modified>
  <cp:revision>2</cp:revision>
  <dc:subject/>
  <dc:title>Проект</dc:title>
</cp:coreProperties>
</file>