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</w:t>
      </w:r>
      <w:r>
        <w:rPr>
          <w:bCs/>
          <w:color w:val="000000"/>
          <w:spacing w:val="-2"/>
          <w:sz w:val="28"/>
          <w:szCs w:val="28"/>
        </w:rPr>
        <w:t>01.11.2019 г.                                     № 100    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2"/>
      </w:tblGrid>
      <w:tr>
        <w:trPr/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цимлянского сельского поселения от 26.12.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84 «О бюджете Новоцимлянского 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Цимлянского района на 2019 год 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6.12.2018г. № 84 «О бюджете Новоцимлянского сельского поселения Цимлянского района на 2019 год и на плановый период 2020 и 2021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Приложение 6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Приложение  7 «Ведомственная структура расходов бюджета поселения на 2019 год и на плановый период 2020 и 2021 годов» изложить в редакции приложения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Приложение 8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ополнить пунктом 1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1.1. Установить, что размеры должностных окладов лиц, замещающих муниципальные должности Цимлянского района, окладов денежного содержания по должностям муниципальной службы Цимлянского района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19  на 4,3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Цимлянского района индексируются с 1 октября 2019 года на 4,3 процент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цимлянского сельского поселения                                   Л.Г.Забаз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38:00Z</dcterms:created>
  <dc:creator>unknown</dc:creator>
  <dc:description/>
  <cp:keywords/>
  <dc:language>en-US</dc:language>
  <cp:lastModifiedBy>Людмила</cp:lastModifiedBy>
  <cp:lastPrinted>2019-11-01T14:12:00Z</cp:lastPrinted>
  <dcterms:modified xsi:type="dcterms:W3CDTF">2019-11-01T11:13:00Z</dcterms:modified>
  <cp:revision>33</cp:revision>
  <dc:subject/>
  <dc:title>Проект</dc:title>
</cp:coreProperties>
</file>