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 Собрания депутатов Новоцимля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Новоцимлянского сельского поселения Цимлянского района «О бюджете  Новоцимлянского сельского поселения Цимлянского района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 О внесении изменений в решение Собрания депутатов Новоцимлянского сельского поселения Цимлянского района от 27.12.2017 года № 54 «О бюджете Новоцимлянского сельского поселения Цимлянского района на 2018 год и на плановый период 2019 и 2020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0917,1 тыс. рублей (+3,2 тыс.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1316,5 тыс. рублей (+3,2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сельского поселения по доходам и расходам  вызваны увеличением объема поступления субвенций на 3,2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осят целевой характер и будут направлены по следующим направлениям расход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величение ассигнований бюджета сельского поселения на сумму 3,2 тыс. рублей на расходы на осуществление первичного воинского учета на территориях, где отсутствуют военные комиссариаты, на заработную пл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зменения и дополнения в  текстовые статьи и  приложения к решению о бюджет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приложения 1,2,7,8,9. утверждающие,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Новоцимлянского сельского поселения и 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обусловлено изменением расходной и доходной частей бюджета Новоцимлянского сельского поселения Цимля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О.В.Забаз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3:00Z</dcterms:created>
  <dc:creator>Marya</dc:creator>
  <dc:description/>
  <cp:keywords/>
  <dc:language>en-US</dc:language>
  <cp:lastModifiedBy>Людмила</cp:lastModifiedBy>
  <cp:lastPrinted>2018-08-24T07:56:00Z</cp:lastPrinted>
  <dcterms:modified xsi:type="dcterms:W3CDTF">2018-08-24T04:58:00Z</dcterms:modified>
  <cp:revision>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