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tabs>
          <w:tab w:val="clear" w:pos="708"/>
          <w:tab w:val="center" w:pos="4819" w:leader="none"/>
          <w:tab w:val="left" w:pos="8430" w:leader="none"/>
        </w:tabs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4 августа 2018 года                       РЕШЕНИЕ № 67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4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7.12.2017 года № 54 «О бюджете Новоцимлянского сельского поселения Цимлянского района на 2018 год и на плановый период 2019 и 2020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10913,9» заменить  цифрами «10917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 подпункте 2 пункта 1 цифры «11313,3» заменить цифрами «11316,5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№1 «Объем поступлений доходов бюджета  поселения на 2018 год и на плановый период 2019 и 2020 годов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2 «Источники финансирования дефицита бюджета поселения на 2018 год и на плановый период 2019 и 2020 годов» изложить в редакции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7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 и на плановый период 2019 и 2020 годов»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Приложение 8 «Ведомственная структура расходов бюджета Новоцимлянского сельского поселения Цимлянского района на 2018 год и на плановый период 2019 и 2020 годов» изложить в редакции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 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8 год и на плановый период 2019 и 2020 годов» изложить в редакции 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 сельского поселения    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вносит с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80"/>
        <w:gridCol w:w="1560"/>
        <w:gridCol w:w="1560"/>
        <w:gridCol w:w="986"/>
      </w:tblGrid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67 от 24.08.2018 "О внесении изменений  в решение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 от 27.12.2017 год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Новоцимл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18 год и плановый период 2019-2020 годов "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поселения</w:t>
            </w:r>
          </w:p>
        </w:tc>
      </w:tr>
      <w:tr>
        <w:trPr>
          <w:trHeight w:val="360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  2018 год и на плановый период 2019-2020 годов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3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5,4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1</w:t>
            </w:r>
          </w:p>
        </w:tc>
      </w:tr>
      <w:tr>
        <w:trPr>
          <w:trHeight w:val="21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9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8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8,9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</w:tc>
      </w:tr>
      <w:tr>
        <w:trPr>
          <w:trHeight w:val="6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0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</w:tr>
      <w:tr>
        <w:trPr>
          <w:trHeight w:val="3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лученн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5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а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1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Я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6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162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6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7,9</w:t>
            </w:r>
          </w:p>
        </w:tc>
      </w:tr>
      <w:tr>
        <w:trPr>
          <w:trHeight w:val="14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6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77,9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7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5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3,3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едседатель Собрания депутатов - глава</w:t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Новоцимлянского сельского поселения                       __________         Л.Г.Забазнова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180"/>
        <w:gridCol w:w="996"/>
        <w:gridCol w:w="876"/>
        <w:gridCol w:w="876"/>
      </w:tblGrid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67 от 24.08.2018 "О внесении изменений в решение №54 от 27.12.2017 года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Новоцимля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оселения на 2018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,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,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90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едседатель Собрания депутатов -г лав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90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Новоцимлянского сельского поселения __________              Л.Г.Забазнов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№67 от 24.08.2018 "О внесении изменений в решение №54 от 27.12.2017 года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бюджете Новоцимлянского сельского поселения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8 год и плановый период 2019 и 2020 годов"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709"/>
        <w:gridCol w:w="850"/>
        <w:gridCol w:w="851"/>
        <w:gridCol w:w="1276"/>
        <w:gridCol w:w="1083"/>
        <w:gridCol w:w="1185"/>
      </w:tblGrid>
      <w:tr>
        <w:trPr>
          <w:trHeight w:val="39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16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9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43,3</w:t>
            </w:r>
          </w:p>
        </w:tc>
      </w:tr>
      <w:tr>
        <w:trPr>
          <w:trHeight w:val="6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16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89,0</w:t>
            </w:r>
          </w:p>
        </w:tc>
      </w:tr>
      <w:tr>
        <w:trPr>
          <w:trHeight w:val="18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8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,5</w:t>
            </w:r>
          </w:p>
        </w:tc>
      </w:tr>
      <w:tr>
        <w:trPr>
          <w:trHeight w:val="23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ого органа  в рамках обеспечения деятельности Администрации Новоцимля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7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8</w:t>
            </w:r>
          </w:p>
        </w:tc>
      </w:tr>
      <w:tr>
        <w:trPr>
          <w:trHeight w:val="23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( Расходы на выплату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,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</w:tr>
      <w:tr>
        <w:trPr>
          <w:trHeight w:val="17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Новоцимлянского сельc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3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комплекса мер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Новоцимля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2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 в рамках непрограммных расходов муниципальных органов Новоцимля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признание прав и регулирование отношений по муниципальной собственности Новоцимлянского сельского поселения в рамках непрограмных расходов муниципальных органов Новоцимл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2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непрограммных расходов бюджета Новоцимл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9 00 999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,5</w:t>
            </w:r>
          </w:p>
        </w:tc>
      </w:tr>
      <w:tr>
        <w:trPr>
          <w:trHeight w:val="8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5</w:t>
            </w:r>
          </w:p>
        </w:tc>
      </w:tr>
      <w:tr>
        <w:trPr>
          <w:trHeight w:val="25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Новоцимля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</w:tr>
      <w:tr>
        <w:trPr>
          <w:trHeight w:val="10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13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31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 обеспечению пожарной безопасностью в рамках подпрограммы "Пожарная безопасность" муниципальной программы Новоцимля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1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30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Новоцимлянского сельского поселения "Защита населения и территории от чрезвычайной ситуации, обеспечения пожарной безопасности и безопасности людей на водных объектах" (Иные закупки  товаров,работ и услуг для обеспечения государственных (муниципальных)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0 21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Новоцимлянского 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2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служиванию сетей наружного освещения в рамках подпрограммы  «Создание условий для обеспечения качественными коммунальными услугами населения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0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2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мест захоронения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2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на территории Новоцимля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3 00 2305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развитие материальной базы муниципального образования в сфере обращения с твердыми бытовыми отходами, в рамках подпрограммы "Формирование комплексной системы управления отходами и вторичными материальными ресурсами" муниципальной программы Новоцимлянского сельского поселения "Охрана окружающей среды и рационального природопользования(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учение лиц, замещающих  должности муниципальных служащих в рамках непрограммных расходов муниципальных органов Новоцимлянсокго сельского поселения (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9 00 22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9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6,1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9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6,1</w:t>
            </w:r>
          </w:p>
        </w:tc>
      </w:tr>
      <w:tr>
        <w:trPr>
          <w:trHeight w:val="27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Новоцимлянского сельского поселения Цимлянского района в рамках подпрограммы «Развитие культуры» муниципальной программы Новоцимля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3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софинансирование на повышение заработной платы работникам муниципальных учреждений культуры в рамках подпрограммы "Развитие культуры" муниципальной программы Новоцимлянского сельского поселения "Развитие культуры и туризма" (Субсидии бюджетным учреждения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S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6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8</w:t>
            </w:r>
          </w:p>
        </w:tc>
      </w:tr>
      <w:tr>
        <w:trPr>
          <w:trHeight w:val="2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Цимлянского района на финансирование обеспечение непредвиденных расходов в рамках непрограммных расходов органов местного самоуправления  Новоцимлянского сельского поселения (Субсидии бюджетными учреждениям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6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5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Новоцимлян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4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 Новоцимлянского сельского поселения» муниципальной программы Новоцимлянского сельского поселения «Развитие физической культуры и спорт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1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глава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                                       Л.Г.Забазнов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№67 от 24.08.2018 "О внесении изменений в решение №54 от 27.12.2017 года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бюджете Новоцимлянского сельского поселения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8 год и плановый период 2019 и 2020 годов"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/>
        <w:t>(тыс.руб.)</w:t>
      </w:r>
    </w:p>
    <w:tbl>
      <w:tblPr>
        <w:tblW w:w="10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839"/>
        <w:gridCol w:w="567"/>
        <w:gridCol w:w="605"/>
        <w:gridCol w:w="1096"/>
        <w:gridCol w:w="636"/>
        <w:gridCol w:w="1126"/>
        <w:gridCol w:w="986"/>
        <w:gridCol w:w="986"/>
      </w:tblGrid>
      <w:tr>
        <w:trPr>
          <w:trHeight w:val="375" w:hRule="atLeast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316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43,3</w:t>
            </w:r>
          </w:p>
        </w:tc>
      </w:tr>
      <w:tr>
        <w:trPr>
          <w:trHeight w:val="234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ого органа  в рамках обеспечения деятельности Администрации Новоцимля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7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6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,8</w:t>
            </w:r>
          </w:p>
        </w:tc>
      </w:tr>
      <w:tr>
        <w:trPr>
          <w:trHeight w:val="298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( Расходы на выплату персоналу государственных (муниципальных) органов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194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27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Новоцимлянского сельc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2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комплекса мер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Новоцимля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 органов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46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 в рамках непрограммных расходов муниципальных органов Новоцимля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муниципального имущества,признание прав и регулирование отношений по муниципальной собственности Новоцимлянского сельского поселения в рамках непрограмных расходов муниципальных органов Новоцимля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9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непрограммных расходов бюджета Новоцимля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Новоцимлян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88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 обеспечению пожарной безопасностью в рамках подпрограммы "Пожарная безопасность" муниципальной программы Новоцимля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>
          <w:trHeight w:val="414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Новоцимлянского сельского поселения "Защита населения и территории от чрезвычайной ситуации, обеспечения пожарной безопасности и безопасности людей на водных объектах" (Иные закупки  товаров,работ и услуг для обеспечения государственных (муниципальных)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8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Новоцимлянского 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2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служиванию сетей наружного освещения в рамках подпрограммы  «Создание условий для обеспечения качественными коммунальными услугами населения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содержанию мест захоронения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38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на территории Новоцимлянского сельского посе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8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развитие материальной базы муниципального образования в сфере обращения с твердыми бытовыми отходами, в рамках подпрограммы "Формирование комплексной системы управления отходами и вторичными материальными ресурсами" муниципальной программы Новоцимлянского сельского поселения "Охрана окружающей среды и рационального природопользования(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учение лиц, замещающих  должности муниципальных служащих в рамках непрограммных расходов муниципальных органов Новоцимлянского сельского поселения (Иные закупки товаров, работ и услуг для обеспечения государственных (муниципальных ) нужд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3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Новоцимлянского сельского поселения Цимлянского района в рамках подпрограммы «Развитие культуры» муниципальной программы Новоцимлянского сельского поселения «Развитие культуры и туризма» (Субсидии бюджетным учреждениям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3</w:t>
            </w:r>
          </w:p>
        </w:tc>
      </w:tr>
      <w:tr>
        <w:trPr>
          <w:trHeight w:val="298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софинансирование на повышение заработной платы работникам муниципальных учреждений культуры в рамках подпрограммы "Развитие культуры" муниципальной программы Новоцимлянского сельского поселения "Развитие культуры и туризма" (Субсидии бюджетным учреждения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8</w:t>
            </w:r>
          </w:p>
        </w:tc>
      </w:tr>
      <w:tr>
        <w:trPr>
          <w:trHeight w:val="267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Цимлянского района на финансирование обеспечение непредвиденных расходов в рамках непрограммных расходов органов местного самоуправления  Новоцимлянского сельского поселения (Субсидии бюджетными учреждениям 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Новоцимлян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675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ые и массовые спортивные мероприятия в рамках подпрограммы «Развитие физической культуры и массового спорта Новоцимлянского сельского поселения» муниципальной программы Новоцимлянского сельского поселения «Развитие физической культуры и спорта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03" w:hRule="atLeast"/>
        </w:trPr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глава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                                       Л.Г.Забазнов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№67 от 24.08.2018 "О внесении изменений в решение №54 от 27.12.2017 года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бюджете Новоцимлянского сельского поселения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18 год и плановый период 2019 и 2020 годов"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/>
        <w:t>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tbl>
      <w:tblPr>
        <w:tblW w:w="13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005"/>
        <w:gridCol w:w="539"/>
        <w:gridCol w:w="2057"/>
        <w:gridCol w:w="860"/>
        <w:gridCol w:w="485"/>
        <w:gridCol w:w="523"/>
        <w:gridCol w:w="996"/>
        <w:gridCol w:w="1200"/>
        <w:gridCol w:w="1225"/>
        <w:gridCol w:w="239"/>
        <w:gridCol w:w="239"/>
        <w:gridCol w:w="239"/>
        <w:gridCol w:w="239"/>
        <w:gridCol w:w="239"/>
        <w:gridCol w:w="1140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1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9,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3,3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качественными жилищно-коммунальными услугами населе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обеспечения качественными коммунальными услугами населения Новоцимлянского сельского поселения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служиванию сетей наружного освещения в рамках подпрограммы  «Создание условий для обеспечения качественными коммунальными услугами населения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3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населенных пунктов Новоцимлянского сельского поселения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мест захоронения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23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230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в рамках подпрограммы  «Благоустройство населенных пунктов Новоцимлянского сельского поселения» муниципальной программы Новоцимля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23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Новоцимля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216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1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обеспечению пожарной безопасностью в рамках подпрограммы "Пожарная безопасность" муниципальной программы Новоцимля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216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на воде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bookmarkStart w:id="0" w:name="RANGE!B27%3AB34"/>
            <w:r>
              <w:rPr>
                <w:sz w:val="24"/>
                <w:szCs w:val="24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Новоцимлянского сельского поселения "Защита населения и территории от чрезвычайной ситуации, обеспечения пожарной безопасности и безопасности людей на водных объектах" (Иные закупки  товаров,работ и услуг для обеспечения государственных (муниципальных)нужд)</w:t>
            </w:r>
            <w:bookmarkEnd w:id="0"/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21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Развитие культуры и туризма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6,1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,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,1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Новоцимлянского сельского поселения Цимлянского района в рамках подпрограммы «Развитие культуры» муниципальной программы Новоцимля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 005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,3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софинансирование на повышение заработной платы работникам муниципальных учреждений культуры в рамках подпрограммы "Развитие культуры" муниципальной программы Новоцимлянского сельского поселения "Развитие культуры и туризма" (Субсидии бюджетным учреждениям)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S3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,8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азвитие материальной базы муниципального образования в сфере обращения с твердыми бытовыми отходами, в рамках подпрограммы "Формирование комплексной системы управления отходами и вторичными материальными ресурсами" муниципальной программы Новоцимлянского сельского поселения "Охрана окружающей среды и рационального природопользования(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 999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Развитие физической культуры и спорта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массового спорта Новоцимлянского сельского поселения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 Новоцимлянского сельского поселения» муниципальной программы Новоцимлянского сельского поселения «Развитие физической культуры и спорт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 219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овоцимлянского сельского поселения «Энергоэффективность и развитие энергетики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Новоцимлянского 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26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 Новоцимлянского сельского поселе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0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4,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8,8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,8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ого органа  в рамках обеспечения деятельности Администрации Новоцимл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00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6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3,8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( Расходы на выплату персоналу государственных (муниципальных) органов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органов Новоцимлянского сельского поселения в рамках обеспечения деятельности Администрации Новоцимля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001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 органов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999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обеспечения деятельности Администрации Новоцимлянского сельского поселения (Уплата налогов, сборов и иных платежей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 00 999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 муниципального органа Новоцимлянского сельского поселе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9 0 00 0000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3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Новоцимлян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 9 00 10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 в рамках непрограммных расходов муниципальных органов Новоцимлян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0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учение лиц, замещающих  должности муниципальных служащих в рамках непрограммных расходов муниципальных органов Новоцимлянсокго сельского поселения (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9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,признание прав и регулирование отношений по муниципальной собственности Новоцимлянского сельского поселения в рамках непрограмных расходов муниципальных органов Новоцимл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9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ого органа Новоцимл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5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Новоцимлянского сельc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723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Цимлянского района на финансирование обеспечение непредвиденных расходов в рамках непрограммных расходов органов местного самоуправления  Новоцимлянского сельского поселения (Субсидии бюджетными учреждениям 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непрограммных расходов бюджета Новоцимлян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9 00 999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18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-глава                                                                                                                                  Новоцимлянского сельского поселения      ______________________             Л.Г.Забазнова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30:00Z</dcterms:created>
  <dc:creator>unknown</dc:creator>
  <dc:description/>
  <cp:keywords/>
  <dc:language>en-US</dc:language>
  <cp:lastModifiedBy>Людмила</cp:lastModifiedBy>
  <cp:lastPrinted>2018-08-24T10:59:00Z</cp:lastPrinted>
  <dcterms:modified xsi:type="dcterms:W3CDTF">2018-08-28T11:00:00Z</dcterms:modified>
  <cp:revision>14</cp:revision>
  <dc:subject/>
  <dc:title>Проект</dc:title>
</cp:coreProperties>
</file>