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ЦИМЛЯ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25 апреля 2018 года                      РЕШЕНИЕ № 61                  ст.Новоцимлянская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Об  утверждении </w:t>
      </w:r>
      <w:r>
        <w:rPr>
          <w:sz w:val="24"/>
          <w:szCs w:val="24"/>
        </w:rPr>
        <w:t xml:space="preserve">отчёта об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>исполнении  бюдж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4"/>
          <w:szCs w:val="24"/>
        </w:rPr>
      </w:pPr>
      <w:r>
        <w:rPr>
          <w:sz w:val="24"/>
          <w:szCs w:val="24"/>
        </w:rPr>
        <w:t>района  за 2017 год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          </w:t>
      </w:r>
      <w:r>
        <w:rPr>
          <w:bCs/>
          <w:color w:val="000000"/>
          <w:sz w:val="24"/>
          <w:szCs w:val="24"/>
        </w:rPr>
        <w:t xml:space="preserve">В соответствии с Уставом муниципального образования «Новоцимлянское сельское поселение», заслушав  и обсудив заключение бюджетной  </w:t>
      </w:r>
      <w:r>
        <w:rPr>
          <w:bCs/>
          <w:sz w:val="24"/>
          <w:szCs w:val="24"/>
        </w:rPr>
        <w:t>комиссии Собрания депутатов Новоцимлянского сельского поселения</w:t>
      </w:r>
      <w:r>
        <w:rPr>
          <w:bCs/>
          <w:color w:val="000000"/>
          <w:sz w:val="24"/>
          <w:szCs w:val="24"/>
        </w:rPr>
        <w:t xml:space="preserve">, информацию Администрации </w:t>
      </w:r>
      <w:r>
        <w:rPr>
          <w:bCs/>
          <w:sz w:val="24"/>
          <w:szCs w:val="24"/>
        </w:rPr>
        <w:t>Новоцимлянского</w:t>
      </w:r>
      <w:r>
        <w:rPr>
          <w:bCs/>
          <w:color w:val="000000"/>
          <w:sz w:val="24"/>
          <w:szCs w:val="24"/>
        </w:rPr>
        <w:t xml:space="preserve"> сельского поселения о ходе исполнения бюджета </w:t>
      </w:r>
      <w:r>
        <w:rPr>
          <w:bCs/>
          <w:sz w:val="24"/>
          <w:szCs w:val="24"/>
        </w:rPr>
        <w:t>Новоцимлянского</w:t>
      </w:r>
      <w:r>
        <w:rPr>
          <w:bCs/>
          <w:color w:val="000000"/>
          <w:sz w:val="24"/>
          <w:szCs w:val="24"/>
        </w:rPr>
        <w:t xml:space="preserve"> сельского поселения за 2017 год,   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ИЛО: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тчет об исполнении  бюджета Новоцимлянского сельского поселения за 2017 год по доходам в сумме  9247,4 тыс. рублей, по расходам в сумме 9038,2 тыс. рублей с превышением  доходов над расходами  (профицит) в сумме 209,2 тыс. рублей и со следующими показателями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доходам бюджета  Новоцимлянского сельского поселения по кодам классификации доходов бюджетов за 2017 год, согласно приложению 1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 доходам бюджета Новоцимля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Новоцимлянского сельского поселения за 2017 год, согласно приложению 2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расходам бюджета Новоцимлянского сельского поселения по ведомственной структуре расходов  бюджета за 2017год, согласно приложению 3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 расходам бюджета Новоцимлянского сельского поселения по целевым статьям (муниципальным программам Новоцимлянского сельского поселения и непрограммным направлениям деятельности) классификации расходов бюджета за 2017 год, согласно приложению 4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о расходам бюджета Цимлянского района по разделам и подразделам классификации расходов бюджетов за 2017 год, согласно приложению 5 к настоящему решению;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о источникам финансирования  дефицита бюджета Новоцимлянского сельского поселения по кодам классификации источников финансирования дефицита бюджета за 2017год, согласно приложению 6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о источникам финансирования дефицита бюджета Новоцимлян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ов, за 2017 год, согласно приложению 7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Сведения о численности и денежном содержании муниципальных служащих Новоцимлянского сельского поселения и работников муниципального учреждения культуры Новоцимлянского сельского поселения за 2017 год, согласно приложению 8 к настоящему реш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стоящее решение  подлежит размещению на официальном сайте Администрации Новоцимлянского сельского поселения и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цимля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Л.Г.Забаз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716"/>
        <w:gridCol w:w="419"/>
        <w:gridCol w:w="494"/>
        <w:gridCol w:w="916"/>
        <w:gridCol w:w="516"/>
        <w:gridCol w:w="1266"/>
      </w:tblGrid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35:00Z</dcterms:created>
  <dc:creator>unknown</dc:creator>
  <dc:description/>
  <cp:keywords/>
  <dc:language>en-US</dc:language>
  <cp:lastModifiedBy>-</cp:lastModifiedBy>
  <cp:lastPrinted>2016-04-01T15:03:00Z</cp:lastPrinted>
  <dcterms:modified xsi:type="dcterms:W3CDTF">2018-04-25T08:08:00Z</dcterms:modified>
  <cp:revision>3</cp:revision>
  <dc:subject/>
  <dc:title>Проект</dc:title>
</cp:coreProperties>
</file>