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</w:t>
      </w:r>
      <w:r>
        <w:rPr>
          <w:bCs/>
          <w:color w:val="000000"/>
          <w:spacing w:val="-2"/>
          <w:sz w:val="28"/>
          <w:szCs w:val="28"/>
        </w:rPr>
        <w:t>25 апреля 2018 года                       РЕШЕНИЕ №60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цимля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4 «О бюджете Новоцимля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7.12.2017 года № 54 «О бюджете Новоцимлянского сельского поселения Цимлянского района на 2018 год и на плановый период 2019 и 2020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10672,3» заменить  цифрами «10713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В подпункте 2 пункта 1 цифры «11071,7» заменить цифрами «11113,3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№1 «Объем поступлений доходов бюджета  поселения на 2018 год и на плановый период 2019 и 2020 годов», изложить в редакции приложения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2 «Источники финансирования дефицита бюджета поселения на 2018 год и на плановый период 2019 и 2020 годов», изложить в редакции приложения №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7 «Распределение бюджетных ассигнований по разделам, подразделам, целевым статьям (муниципальным программам Новоцимля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 и на плановый период 2019 и 2020 годов»,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Приложение 8 «Ведомственная структура расходов бюджета Новоцимлянского сельского поселения Цимлянского района на 2018 год и на плановый период 2019 и 2020 годов» изложить в редакции приложения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 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 Цимлянского района  на 2018 год и на плановый период 2019 и 2020 годов», изложить в редакции 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 сельского поселения    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 вносит сектор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ки и финансов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03:00Z</dcterms:created>
  <dc:creator>unknown</dc:creator>
  <dc:description/>
  <cp:keywords/>
  <dc:language>en-US</dc:language>
  <cp:lastModifiedBy>-</cp:lastModifiedBy>
  <cp:lastPrinted>2017-03-15T11:43:00Z</cp:lastPrinted>
  <dcterms:modified xsi:type="dcterms:W3CDTF">2018-04-25T05:05:00Z</dcterms:modified>
  <cp:revision>4</cp:revision>
  <dc:subject/>
  <dc:title>Проект</dc:title>
</cp:coreProperties>
</file>