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НОВОЦИМЛЯНСКОЕ 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НОВОЦИМЛЯН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ОГО РАЙОНА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20 ноября   2017 года                РЕШЕНИЕ №  47              ст.Новоцимля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цимлянского сельского поселения от 29.12.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21 «О бюджете Новоцимлянского 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Цимлянского района на 2017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18 и 2019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Уставом муниципального образования «Новоцимлянское сельское поселение» Собрание депутатов Новоцимлянского сельского поселения Цимлян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в решение Собрания депутатов Новоцимлянского сельского поселения Цимлянского района от 29.12.2016 года № 21 «О бюджете Новоцимлянского сельского поселения Цимлянского района на 2017 год и на плановый период 2018 и 2019 годов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В подпункте 1 пункта 1 цифры «7555,7» заменить  цифрами «8849,2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В подпункте 2 пункта 1 цифры « 7745,8 » заменить цифрами «9039,4»;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Приложение №1»»Объем поступлений доходов бюджета  поселения на 2017 год» изложить в редакции приложения №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Приложение 3 «Источники финансирования дефицита бюджета поселения на 2017 год» изложить в редакции приложения №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Приложение 9 «Распределение бюджетных ассигнований по разделам, подразделам, целевым статьям (муниципальным программам Новоцимлянского сельского поселения Цимлянского района и непрограммным направлениям деятельности), группам (подгруппам) видов расходов классификации расходов бюджетов на 2017 год» изложить в редакции приложения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.Приложение 11 «Ведомственная структура расходов бюджета Новоцимлянского сельского поселения Цимлянского района на 2017 год» изложить в редакции приложения 4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.Приложение 13 «Распределение бюджетных ассигнований по целевым статьям (муниципальным программам Новоцимля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цимлянского сельского поселения Цимлянского района  на 2017 год» изложить в редакции  приложения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Настоящее Решение 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 депутатов-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цимлянского  сельского поселения                                   Л.Г.Забаз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вносит сектор</w:t>
      </w:r>
    </w:p>
    <w:p>
      <w:pPr>
        <w:pStyle w:val="Normal"/>
        <w:jc w:val="both"/>
        <w:rPr/>
      </w:pPr>
      <w:r>
        <w:rPr>
          <w:sz w:val="28"/>
          <w:szCs w:val="28"/>
        </w:rPr>
        <w:t>Экономики и финансов</w:t>
      </w:r>
    </w:p>
    <w:sectPr>
      <w:type w:val="nextPage"/>
      <w:pgSz w:w="11906" w:h="16838"/>
      <w:pgMar w:left="1134" w:right="1134" w:gutter="0" w:header="0" w:top="51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Без интервала Знак"/>
    <w:basedOn w:val="Style5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7:58:00Z</dcterms:created>
  <dc:creator>unknown</dc:creator>
  <dc:description/>
  <cp:keywords/>
  <dc:language>en-US</dc:language>
  <cp:lastModifiedBy>-</cp:lastModifiedBy>
  <cp:lastPrinted>2017-03-15T11:43:00Z</cp:lastPrinted>
  <dcterms:modified xsi:type="dcterms:W3CDTF">2017-11-21T07:58:00Z</dcterms:modified>
  <cp:revision>3</cp:revision>
  <dc:subject/>
  <dc:title>Проект</dc:title>
</cp:coreProperties>
</file>