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</w:p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ОВОЦИМЛЯ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 xml:space="preserve">28 сентября 2017 года             РЕШЕНИЕ №   40                ст.Новоцимлянская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цимлянского сельского поселения от 29.12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1 «О бюджете Новоцимлян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Новоцимлянское сельское поселение» Собрание депутатов Новоцимля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Новоцимлянского сельского поселения Цимлянского района от 29.12.2016 года № 21 «О бюджете Новоцимлянского сельского поселения Цимлянского района на 2017 год и на плановый период 2018 и 2019 годов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 подпункте 1 пункта 1 цифры «7555,7» заменить  цифрами «8592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В подпункте 2 пункта 1 цифры « 7745,8 » заменить цифрами «8782,9»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риложение №1»»Объем поступлений доходов бюджета  поселения на 2017 год» изложить в редакции приложения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риложение 3 «Источники финансирования дефицита бюджета поселения на 2017 год» изложить в редакции приложения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Приложение 9 «Распределение бюджетных ассигнований по разделам, подразделам, целевым статьям (муниципальным программам Новоцимля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на 2017 год» изложить в редакции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Приложение 11 «Ведомственная структура расходов бюджета Новоцимлянского сельского поселения Цимлянского района на 2017 год» изложить в редакции приложения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Приложение 13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цимлянского сельского поселения Цимлянского района  на 2017 год» изложить в редакции  приложения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Приложение 17 «Распределение прочих  межбюджетных трансфертов предоставляемых бюджету Новоцимлянского сельского поселения  на 2017 год», изложить в редакции согласно приложения 6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воцимлянского  сельского поселения                                   Л.Г.Забаз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30:00Z</dcterms:created>
  <dc:creator>unknown</dc:creator>
  <dc:description/>
  <cp:keywords/>
  <dc:language>en-US</dc:language>
  <cp:lastModifiedBy>-</cp:lastModifiedBy>
  <cp:lastPrinted>2017-03-15T11:43:00Z</cp:lastPrinted>
  <dcterms:modified xsi:type="dcterms:W3CDTF">2017-10-02T05:34:00Z</dcterms:modified>
  <cp:revision>3</cp:revision>
  <dc:subject/>
  <dc:title>Проект</dc:title>
</cp:coreProperties>
</file>