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26 апреля  2017 года                РЕШЕНИЕ №  29                 ст.Новоцимлянская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цимлянского сельского поселения от 29.12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1 «О бюджете Новоцимля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 Собрание депутатов Новоцимля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9.12.2016 года № 21 «О бюджете Новоцимлянского сельского поселения Цимлянского района на 2017 год и на плановый период 2018 и 2019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 подпункте 2 пункта 1 цифры « 7555,7 » заменить цифрами «7745,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В подпункте 6 пункта 1 цифры «0,0» заменить цифрами « 190,1»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риложение 3 «Источники финансирования дефицита бюджета поселения на 2017 год» изложить в редакции приложения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риложение 9 «Распределение бюджетных ассигнований по разделам, подразделам, целевым статьям (муниципальным программам Новоцимля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на 2017 год» изложить в редакции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Приложение 11 «Ведомственная структура расходов бюджета Новоцимлянского сельского поселения Цимлянского района на 2017 год» изложить в редакции приложения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Приложение 13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 Цимлянского района  на 2017 год» изложить в редакции  приложения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Приложение 15 «</w:t>
      </w:r>
      <w:r>
        <w:rPr>
          <w:bCs/>
          <w:sz w:val="28"/>
          <w:szCs w:val="28"/>
        </w:rPr>
        <w:t xml:space="preserve">Распределение субвенций,  предоставляемые бюджету </w:t>
      </w:r>
      <w:r>
        <w:rPr>
          <w:sz w:val="28"/>
          <w:szCs w:val="28"/>
        </w:rPr>
        <w:t>Новоцимлянского</w:t>
      </w:r>
      <w:r>
        <w:rPr>
          <w:bCs/>
          <w:sz w:val="28"/>
          <w:szCs w:val="28"/>
        </w:rPr>
        <w:t xml:space="preserve"> сельского поселения Цимлянского района  из областного бюдж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17 год» изложить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дакции</w:t>
      </w:r>
      <w:r>
        <w:rPr>
          <w:sz w:val="28"/>
          <w:szCs w:val="28"/>
        </w:rPr>
        <w:t xml:space="preserve"> приложения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цимлянского  сельского поселения                     Л.Г.Забаз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ом 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цим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50:00Z</dcterms:created>
  <dc:creator>unknown</dc:creator>
  <dc:description/>
  <cp:keywords/>
  <dc:language>en-US</dc:language>
  <cp:lastModifiedBy>-</cp:lastModifiedBy>
  <cp:lastPrinted>2017-03-15T11:43:00Z</cp:lastPrinted>
  <dcterms:modified xsi:type="dcterms:W3CDTF">2017-04-27T07:50:00Z</dcterms:modified>
  <cp:revision>2</cp:revision>
  <dc:subject/>
  <dc:title>Проект</dc:title>
</cp:coreProperties>
</file>