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брание депутатов Новоцимлянского 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  </w:t>
      </w:r>
      <w:r>
        <w:rPr>
          <w:b/>
          <w:bCs/>
          <w:spacing w:val="-2"/>
          <w:sz w:val="24"/>
          <w:szCs w:val="24"/>
        </w:rPr>
        <w:t>РЕШЕНИЕ № 6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7.10. 2016 г.                                                                                                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и изменений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В решение № 120 от 30.03.2016г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«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5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>В соответствии с Уставом муниципального образования «Новоцимлянское сельское поселение», Собрание депутатов Новоцимлянского сельского поселения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1 решения №120 от 30 марта 2016 года изложить в следующей редакции: «Утвердить отчет об исполнении  бюджета Новоцимлянского сельского поселения за 2015 год по доходам в сумме  9151,4 тыс. рублей, по расходам в сумме 9026,5 тыс. рублей с превышением доходов над расходами (профицит) в сумме 124,9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Подпункт 1.6. «Приложение №6 по источникам финансирования  дефицита бюджета Новоцимлянского сельского поселения по кодам классификации источников финансирования дефицита бюджета за 2015год, изложить в редакции приложения 1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дпункт 1.7. «Приложение№7 по источникам финансирования дефицита бюджета Новоцимля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5 год» изложить в редакции согласно приложению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Настоящее решение  подлежит размещению на официальном сайте Администрации Новоцимлянского сельского поселения и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Новоцимля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С.Ф.Текуть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вносит сек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ономики и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716"/>
        <w:gridCol w:w="419"/>
        <w:gridCol w:w="494"/>
        <w:gridCol w:w="916"/>
        <w:gridCol w:w="516"/>
        <w:gridCol w:w="1266"/>
      </w:tblGrid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26:00Z</dcterms:created>
  <dc:creator>unknown</dc:creator>
  <dc:description/>
  <cp:keywords/>
  <dc:language>en-US</dc:language>
  <cp:lastModifiedBy>-</cp:lastModifiedBy>
  <cp:lastPrinted>2016-10-10T14:26:00Z</cp:lastPrinted>
  <dcterms:modified xsi:type="dcterms:W3CDTF">2016-10-10T12:02:00Z</dcterms:modified>
  <cp:revision>3</cp:revision>
  <dc:subject/>
  <dc:title>Проект</dc:title>
</cp:coreProperties>
</file>