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 ФЕДЕРАЦИЯ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МЛЯНСКИЙРАЙОН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БРАНИЕ ДЕПУТАТОВ 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</w:t>
      </w:r>
      <w:r>
        <w:rPr>
          <w:bCs/>
          <w:color w:val="000000"/>
          <w:spacing w:val="-2"/>
          <w:sz w:val="28"/>
          <w:szCs w:val="28"/>
        </w:rPr>
        <w:t>29 декабря 2016 год                    РЕШЕНИЕ №21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7 год и на плановый период 2018-2019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17 год, определенные с учетом уровня инфляции, не превышающего 4,0 процентов (декабрь 2017 года к декабрю 2016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7555,7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7555,7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18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Новоцимлянского сельского поселения в сумме  </w:t>
      </w:r>
      <w:r>
        <w:rPr>
          <w:sz w:val="28"/>
          <w:szCs w:val="28"/>
        </w:rPr>
        <w:t>1174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Новоцимлянского сельского поселения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Новоцимлянского сельского поселения Цимлянского района (далее по тексту - бюджета поселения) на плановый период 2018-2019  годов, определенные с учетом уровня инфляции, не превышающего 4,0 процентов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 на 2018 год в сумме 5966,2 тыс. рублей и 5898,8 тысяч рублей на 2019 год соответственно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 на 2018 год в сумме 5966,2 тыс. рублей и 5898,8 тысяч рублей на 2019 год соответственно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19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20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Новоцимлянского сельского поселения  в 2018 году в сумме  </w:t>
      </w:r>
      <w:r>
        <w:rPr>
          <w:sz w:val="28"/>
          <w:szCs w:val="28"/>
        </w:rPr>
        <w:t xml:space="preserve">949,3 </w:t>
      </w:r>
      <w:r>
        <w:rPr>
          <w:iCs/>
          <w:color w:val="000000"/>
          <w:sz w:val="28"/>
          <w:szCs w:val="28"/>
        </w:rPr>
        <w:t>тыс. рублей и в 2019 году 956,7 тысяч рублей соответственно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Новоцимлянского сельского поселения  в 2018 году в сумме 0 рублей и в 2019 году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2018 году 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в 2019 году 0 рублей 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Учесть в бюджете объем поступлений доходов на 2017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я доходов бюджета поселения </w:t>
      </w:r>
      <w:r>
        <w:rPr>
          <w:sz w:val="28"/>
          <w:szCs w:val="28"/>
        </w:rPr>
        <w:t>на 2017 год и на плановый период 2018 и 2019 годов согласно приложению 5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6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на 2017 год и плановый период 2018-2019 годов 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на 2017 год и плановый период 2018-2019 годов согласно приложению 7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 на 2017 год и плановый период 2018-2019 годов согласно приложению 8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9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9 к настоящему решению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7 год согласно приложению 11 к настоящему решению и на плановый период 2018 и 2019 годов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распределение бюджетных ассигнований по целевым статьям (муниципальным  программам 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13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8 и 2019 годов согласно </w:t>
      </w:r>
      <w:hyperlink r:id="rId1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 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0. Утвердить распределение субвенций предоставляемых бюджету  поселения на 2017 год, согласно приложению 15 к настоящему решению и на плановый период 2018 и 2019 годов согласно </w:t>
      </w:r>
      <w:hyperlink r:id="rId15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 xml:space="preserve">Не использованные по состоянию на 1 января 2017 года остатки межбюджетных трансфертов, предоставленных из  областного бюджета бюджету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sz w:val="28"/>
          <w:szCs w:val="28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2. Настоящее решение вступает в силу с 1 января 2017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цимлянского сельского поселения                             Л.Г.Забаз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8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ом экономики и финан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134" w:right="1133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A21P0V5M" TargetMode="External"/><Relationship Id="rId7" Type="http://schemas.openxmlformats.org/officeDocument/2006/relationships/hyperlink" Target="consultantplus://offline/ref=5F2899041A1E022FD608256F7E2705920B71C001482963471634E41CBF24815B8BF9D26833BA6A38E2D425P0V6M" TargetMode="External"/><Relationship Id="rId8" Type="http://schemas.openxmlformats.org/officeDocument/2006/relationships/hyperlink" Target="consultantplus://offline/ref=5F2899041A1E022FD608256F7E2705920B71C001482963471634E41CBF24815B8BF9D26833BA6A38E3DA20P0V6M" TargetMode="External"/><Relationship Id="rId9" Type="http://schemas.openxmlformats.org/officeDocument/2006/relationships/hyperlink" Target="consultantplus://offline/ref=5F2899041A1E022FD608256F7E2705920B71C001482963471634E41CBF24815B8BF9D26833BA6A38E3D523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yperlink" Target="consultantplus://offline/ref=5F2899041A1E022FD608256F7E2705920B71C001482963471634E41CBF24815B8BF9D26833BA6A3AE7D527P0V2M" TargetMode="External"/><Relationship Id="rId14" Type="http://schemas.openxmlformats.org/officeDocument/2006/relationships/hyperlink" Target="consultantplus://offline/ref=5F2899041A1E022FD608256F7E2705920B71C001482963471634E41CBF24815B8BF9D26833BA6A39EADA20P0VFM" TargetMode="External"/><Relationship Id="rId15" Type="http://schemas.openxmlformats.org/officeDocument/2006/relationships/hyperlink" Target="consultantplus://offline/ref=5F2899041A1E022FD608256F7E2705920B71C001482963471634E41CBF24815B8BF9D26833BA6A39EADA20P0VF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20:00Z</dcterms:created>
  <dc:creator>unknown</dc:creator>
  <dc:description/>
  <cp:keywords/>
  <dc:language>en-US</dc:language>
  <cp:lastModifiedBy>-</cp:lastModifiedBy>
  <cp:lastPrinted>2016-12-29T09:20:00Z</cp:lastPrinted>
  <dcterms:modified xsi:type="dcterms:W3CDTF">2016-12-30T08:00:00Z</dcterms:modified>
  <cp:revision>4</cp:revision>
  <dc:subject/>
  <dc:title>Проект</dc:title>
</cp:coreProperties>
</file>