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</w:t>
      </w:r>
      <w:r>
        <w:rPr>
          <w:b/>
          <w:bCs/>
          <w:color w:val="000000"/>
          <w:spacing w:val="-2"/>
          <w:sz w:val="28"/>
          <w:szCs w:val="28"/>
        </w:rPr>
        <w:t>15.09. 2016 год             РЕШЕНИЕ № 135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ешение №110 от 25.12.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на 2016 год»</w:t>
      </w:r>
    </w:p>
    <w:tbl>
      <w:tblPr>
        <w:tblW w:w="3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в решение Собрания депутатов Новоцимлянского сельского поселения Цимлянского района от 25.12.2015 №110 «О бюджете Новоцимлянского сельского поселения  на 2016 год » следующие изменения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В подпункте 1  пункта 1 цифры «8181,1» заменить на «8727,2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одпункте 2  пункта  1 цифры « 8181,1» заменить на «8935,0»;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Приложение №1 «Объем поступлений доходов  бюджета поселения на 2016 год» изложить в редакции приложения №1 к настоящему решению.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. Приложение №2 «Источники финансирования дефицита бюджета  поселения на 2016 год» изложить в редакции приложения №2 к настоящему решению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Приложение №7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6год», изложить в редакции  приложения  №3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5. Приложение №8 «Ведомственну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6 год», изложить в редакции,   приложения №4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6. Приложение  №9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группам и подгруппам видов расходов, разделам, подразделам классификации расходов бюджета на 2016 год), изложить в редакции  приложения №5 к настоящему  решению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7. Приложение №10 «Прочие межбюджетные трансферты предоставляемые бюджету    Новоцимлянского сельского поселения  на 2016 год» изложить в редакции приложения №6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8.Настоящее решение вступает в силу с момента его официального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убликования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3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40:00Z</dcterms:created>
  <dc:creator>unknown</dc:creator>
  <dc:description/>
  <cp:keywords/>
  <dc:language>en-US</dc:language>
  <cp:lastModifiedBy>Светлана</cp:lastModifiedBy>
  <cp:lastPrinted>2016-09-03T11:24:00Z</cp:lastPrinted>
  <dcterms:modified xsi:type="dcterms:W3CDTF">2016-09-03T07:24:00Z</dcterms:modified>
  <cp:revision>3</cp:revision>
  <dc:subject/>
  <dc:title>Проект</dc:title>
</cp:coreProperties>
</file>