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 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ОВОЦИМЛЯ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29 июля  2016 год                      РЕШЕНИЕ №128                  ст.Новоцимля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ешение №110 от 25.12.2015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Ново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 на 2016 год»</w:t>
      </w:r>
    </w:p>
    <w:tbl>
      <w:tblPr>
        <w:tblW w:w="3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Новоцимлянское сельское поселение» Собрание депутатов Новоцимлянского сельского поселения 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нести в решение Собрания депутатов Новоцимлянского сельского поселения Цимлянского района от 25.12.2015 №110 «О бюджете Новоцимлянского сельского поселения  на 2016 год » следующие изменения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В подпункте 1  пункта 1 цифры «8181,1» заменить на «8512,2»;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подпункте 2  пункта  1 цифры « 8181,1» заменить на «8720,0»;</w:t>
      </w:r>
    </w:p>
    <w:p>
      <w:pPr>
        <w:pStyle w:val="Normal"/>
        <w:widowControl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.Приложение №1 «Объем поступлений доходов  бюджета поселения на 2016 год» изложить в редакции приложения №1 к настоящему решению.</w:t>
      </w:r>
    </w:p>
    <w:p>
      <w:pPr>
        <w:pStyle w:val="Normal"/>
        <w:widowControl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3. Приложение №2 «Источники финансирования дефицита бюджета  поселения на 2016 год» изложить в редакции приложения №2 к настоящему решению.</w:t>
      </w:r>
    </w:p>
    <w:p>
      <w:pPr>
        <w:pStyle w:val="Normal"/>
        <w:widowControl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4.Приложение №5 «Перечень главных администраторов доходов бюджета поселения-органов муниципальной власти» изложить в редакции приложения №3 к настоящему решению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5. </w:t>
      </w:r>
      <w:r>
        <w:rPr>
          <w:iCs/>
          <w:color w:val="000000"/>
          <w:sz w:val="28"/>
          <w:szCs w:val="28"/>
        </w:rPr>
        <w:t>Приложение №7 «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16год», изложить в редакции  приложения  №4 к настоящему решению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6. Приложение №8 «Ведомственну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6 год», изложить в редакции,   приложения №5 к настоящему решению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7. Приложение  №9 «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группам и подгруппам видов расходов, разделам, подразделам классификации расходов бюджета на 2016 год), изложить в редакции  приложения №6 к настоящему  решению.</w:t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8. Приложение №10 «Прочие межбюджетные трансферты предоставляемые бюджету    Новоцимлянского сельского поселения  на 2016 год» изложить в редакции приложения №7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 xml:space="preserve">9.Настоящее решение вступает в силу с момента его официального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убликования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>Ново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С.Ф.Текуть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3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0:53:00Z</dcterms:created>
  <dc:creator>unknown</dc:creator>
  <dc:description/>
  <cp:keywords/>
  <dc:language>en-US</dc:language>
  <cp:lastModifiedBy>-</cp:lastModifiedBy>
  <cp:lastPrinted>2016-07-20T10:51:00Z</cp:lastPrinted>
  <dcterms:modified xsi:type="dcterms:W3CDTF">2016-07-29T10:53:00Z</dcterms:modified>
  <cp:revision>2</cp:revision>
  <dc:subject/>
  <dc:title>Проект</dc:title>
</cp:coreProperties>
</file>