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05 мая     2016 год                   РЕШЕНИЕ № 124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color w:val="00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8181,1» заменить на «8388,9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6. цифры «0,0» заменить  на «207,8»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Пункт 9 изложить в следующей редакции: «Утвердить объем бюджетных ассигнований дорожного фонда Новоцимлянского сельского поселения на 2016 год в сумме 430,8 тысяч рублей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Приложение №2  «Источники финансирования бюджета на 2016 год» изложить в редакции приложения 1 к настоящему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2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5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6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4 к настоящему 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7.Настоящее решение вступает в силу с момента его официального опубликования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5:00Z</dcterms:created>
  <dc:creator>unknown</dc:creator>
  <dc:description/>
  <cp:keywords/>
  <dc:language>en-US</dc:language>
  <cp:lastModifiedBy>-</cp:lastModifiedBy>
  <cp:lastPrinted>2015-12-24T15:30:00Z</cp:lastPrinted>
  <dcterms:modified xsi:type="dcterms:W3CDTF">2016-05-10T08:06:00Z</dcterms:modified>
  <cp:revision>3</cp:revision>
  <dc:subject/>
  <dc:title>Проект</dc:title>
</cp:coreProperties>
</file>