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брание депутатов Новоцимля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 </w:t>
      </w:r>
      <w:r>
        <w:rPr>
          <w:b/>
          <w:bCs/>
          <w:spacing w:val="-2"/>
          <w:sz w:val="24"/>
          <w:szCs w:val="24"/>
        </w:rPr>
        <w:t>РЕШЕНИЕ № 120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30 марта  2016 г.                                                                                                               ст. 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Об  утверждении </w:t>
      </w:r>
      <w:r>
        <w:rPr>
          <w:sz w:val="24"/>
          <w:szCs w:val="24"/>
        </w:rPr>
        <w:t xml:space="preserve">отчёта об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>исполнении  бюдж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4"/>
          <w:szCs w:val="24"/>
        </w:rPr>
      </w:pPr>
      <w:r>
        <w:rPr>
          <w:sz w:val="24"/>
          <w:szCs w:val="24"/>
        </w:rPr>
        <w:t>района  за 2015 год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          </w:t>
      </w:r>
      <w:r>
        <w:rPr>
          <w:bCs/>
          <w:color w:val="000000"/>
          <w:sz w:val="24"/>
          <w:szCs w:val="24"/>
        </w:rPr>
        <w:t xml:space="preserve">В соответствии с Уставом муниципального образования «Новоцимлянское сельское поселение», заслушав  и обсудив заключение бюджетной  </w:t>
      </w:r>
      <w:r>
        <w:rPr>
          <w:bCs/>
          <w:sz w:val="24"/>
          <w:szCs w:val="24"/>
        </w:rPr>
        <w:t>комиссии Собрания депутатов Новоцимлянского сельского поселения</w:t>
      </w:r>
      <w:r>
        <w:rPr>
          <w:bCs/>
          <w:color w:val="000000"/>
          <w:sz w:val="24"/>
          <w:szCs w:val="24"/>
        </w:rPr>
        <w:t xml:space="preserve">, информацию Администрации </w:t>
      </w:r>
      <w:r>
        <w:rPr>
          <w:bCs/>
          <w:sz w:val="24"/>
          <w:szCs w:val="24"/>
        </w:rPr>
        <w:t>Новоцимлянского</w:t>
      </w:r>
      <w:r>
        <w:rPr>
          <w:bCs/>
          <w:color w:val="000000"/>
          <w:sz w:val="24"/>
          <w:szCs w:val="24"/>
        </w:rPr>
        <w:t xml:space="preserve"> сельского поселения о ходе исполнения бюджета </w:t>
      </w:r>
      <w:r>
        <w:rPr>
          <w:bCs/>
          <w:sz w:val="24"/>
          <w:szCs w:val="24"/>
        </w:rPr>
        <w:t>Новоцимлянского</w:t>
      </w:r>
      <w:r>
        <w:rPr>
          <w:bCs/>
          <w:color w:val="000000"/>
          <w:sz w:val="24"/>
          <w:szCs w:val="24"/>
        </w:rPr>
        <w:t xml:space="preserve"> сельского поселения за 2015 год,   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тчет об исполнении  бюджета Новоцимлянского сельского поселения за 2015 год по доходам в сумме  9130,5 тыс. рублей, по расходам в сумме 9005,6 тыс. рублей с превышением доходов над расходами (профицит) в сумме 207,8 тыс. рублей и со следующими показателями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доходам бюджета  Новоцимлянского сельского поселения по кодам классификации доходов бюджетов за 2015 год, согласно приложению 1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 доходам бюджета Новоцимля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Новоцимлянского сельского поселения за 2015 год, согласно приложению 2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расходам бюджета Новоцимлянского сельского поселения по ведомственной структуре расходов  бюджета за 2015год, согласно приложению 3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 расходам бюджета Новоцимлянского сельского поселения по целевым статьям (муниципальным программам Новоцимлянского сельского поселения и непрограммным направлениям деятельности) классификации расходов бюджета за 2015 год, согласно приложению 4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о расходам бюджета Цимлянского района по разделам и подразделам классификации расходов бюджетов за 2014 год, согласно приложению 5 к настоящему решению;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о источникам финансирования  дефицита бюджета Новоцимлянского сельского поселения по кодам классификации источников финансирования дефицита бюджета за 2015год, согласно приложению 6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о источникам финансирования дефицита бюджета Новоцимлян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ов, за 2015 год, согласно приложению 7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Настоящее решение  подлежит размещению на официальном сайте Администрации Новоцимлянского сельского поселения и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овоцимля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С.Ф.Текут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вносит сек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ономики и финан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716"/>
        <w:gridCol w:w="419"/>
        <w:gridCol w:w="494"/>
        <w:gridCol w:w="916"/>
        <w:gridCol w:w="516"/>
        <w:gridCol w:w="1266"/>
      </w:tblGrid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03:00Z</dcterms:created>
  <dc:creator>unknown</dc:creator>
  <dc:description/>
  <cp:keywords/>
  <dc:language>en-US</dc:language>
  <cp:lastModifiedBy>-</cp:lastModifiedBy>
  <cp:lastPrinted>2016-04-01T15:03:00Z</cp:lastPrinted>
  <dcterms:modified xsi:type="dcterms:W3CDTF">2016-04-01T12:03:00Z</dcterms:modified>
  <cp:revision>2</cp:revision>
  <dc:subject/>
  <dc:title>Проект</dc:title>
</cp:coreProperties>
</file>