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9 февраля  2016 год                   РЕШЕНИЕ №  115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шение №110 от 25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Приложение №2  «Источники финансирования бюджета на 2016 год» изложить в редакции приложения 1 к настоящему решению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Приложение №7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год», изложить в редакции  приложения  №2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. Приложение №8 «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», изложить в редакции,   приложения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4. Приложение 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год), изложить в редакции  приложения №4 к настоящему 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5.Настоящее решение вступает в силу с момента его официального опубликования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носи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сектор экономики и финан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2:00Z</dcterms:created>
  <dc:creator>unknown</dc:creator>
  <dc:description/>
  <cp:keywords/>
  <dc:language>en-US</dc:language>
  <cp:lastModifiedBy>-</cp:lastModifiedBy>
  <cp:lastPrinted>2015-12-24T15:30:00Z</cp:lastPrinted>
  <dcterms:modified xsi:type="dcterms:W3CDTF">2016-03-02T11:22:00Z</dcterms:modified>
  <cp:revision>2</cp:revision>
  <dc:subject/>
  <dc:title>Проект</dc:title>
</cp:coreProperties>
</file>