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30 марта   2015 год                             РЕШЕНИЕ №  92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80 от 24.12.201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5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и 201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соответствии с Уставом муниципального  образования «Новоцимлянское сельское поселение» Собрание депутатов Новоцимля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Новоцимлянского сельского поселения </w:t>
      </w:r>
      <w:r>
        <w:rPr>
          <w:sz w:val="28"/>
          <w:szCs w:val="28"/>
        </w:rPr>
        <w:t xml:space="preserve"> №80 от 24.12.2014г. «О бюджете Новоцимлянского сельского поселения Цимлянского района  на 2015 год и плановый период 2016 и 2017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В п.п.1.  пункта 1 статьи 1,  цифры «8508,3» заменить на  «8867,4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В п.п. 2.  пункта 1 статьи 1, цифры « 8508,3» заменить на «8950,3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.Пункт 1 статьи 4  изложить в следующей редакции:  «Утвердить объем бюджетных ассигнований дорожного фонда Новоцимлянского сельского поселения на 2015 год в сумме 655,6 тысяч рублей, на 2016 год в сумме 196,8 тысяч рублей и на 2017 год в сумме 181,8 тысяч рублей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 Пункт 2 статьи 7 исключить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.Дополнить  решение  статьей 8 :</w:t>
      </w:r>
      <w:r>
        <w:rPr>
          <w:sz w:val="28"/>
          <w:szCs w:val="28"/>
        </w:rPr>
        <w:t>«Особенности использования бюджетных ассигнований на  обеспечение деятельности выборных должностных  местного самоуправления, осуществляющих свои полномочий на постоянной основе, и муниципальных служащих 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15 году</w:t>
      </w:r>
      <w:r>
        <w:rPr>
          <w:bCs/>
          <w:sz w:val="28"/>
          <w:szCs w:val="28"/>
        </w:rPr>
        <w:t>» следующего содержани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выборных должностных лиц местного самоуправления, осуществляющих свои полномочия на постоянной основе, и муниципальных служащих  индексируются с 1 октября 2015 года на 5,5 процента.</w:t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6. Статью 5 решения считать  статьей 6 «Субвенции предоставляемые бюджету поселения»  изложив в следующей редакции: Утвердить распределение субвенций предоставляемых бюджету  поселения на 2015 год, согласно приложению 17 к настоящему решению, и на плановый период 2016 и  2017 годов согласно приложению 18 к настоящему решению.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7.Статью 6 решения считать статьей 5 «Прочие межбюджетные трансферты предоставляемые бюджету поселения» изложив в следующей редакции: Утвердить распределение прочих межбюджетных трансфертов предоставляемых бюджету Новоцимлянского  сельского поселения на 2015 год согласно приложения 15 к настоящему решению, и на плановый период 2016 и 2017 годов, согласно приложения 16 к настоящему решению. </w:t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8. Приложение №1 «Объем поступлений доходов бюджета поселения на 2015 год»,  изложить в редакции приложения №1 к настоящему решению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>9. Приложение №3 «Источники финансирования дефицита бюджета поселения на 2015 год», изложить  в редакции,  приложения №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0. Приложение №9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5 год», изложить в редакции  приложения  №3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11. Приложение №11 «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», изложить в редакции,   приложения №4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>12. Приложение  №13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группам и подгруппам видов расходов, разделам, подразделам классификации расходов бюджета на 2015 год), изложить в редакции  приложения №5 к настоящему 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>13.Приложение  №14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группам и подгруппам видов расходов, разделам, подразделам классификации расходов бюджета на 2016 и 2017 год), изложить в редакции  приложения №6 к настоящему 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>14. Приложение №15 «Прочие межбюджетные трансферты предоставляемые бюджету Новоцимлянского сельского поселения на 2015 год» изложить в редакции  приложения №7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вносит сект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ки и финан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widowControl/>
      <w:autoSpaceDE w:val="true"/>
      <w:spacing w:before="30" w:after="3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0P0V4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40:00Z</dcterms:created>
  <dc:creator>unknown</dc:creator>
  <dc:description/>
  <cp:keywords/>
  <dc:language>en-US</dc:language>
  <cp:lastModifiedBy>-</cp:lastModifiedBy>
  <cp:lastPrinted>2015-04-01T10:21:00Z</cp:lastPrinted>
  <dcterms:modified xsi:type="dcterms:W3CDTF">2015-04-03T08:10:00Z</dcterms:modified>
  <cp:revision>6</cp:revision>
  <dc:subject/>
  <dc:title>Проект</dc:title>
</cp:coreProperties>
</file>