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НОВОЦИМЛЯНСКОЕ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ОВОЦИМЛЯ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>26 февраля  2015 год                             РЕШЕНИЕ № 87                  ст.Новоцимлянска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80 от 24.12.2014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Новоцимля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поселения Цимля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айона  на 2015 год и плановый период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 и 2017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Новоцимлянское сельское поселение» Собрание депутатов Новоцимлянского сельского поселения </w:t>
      </w:r>
    </w:p>
    <w:p>
      <w:pPr>
        <w:pStyle w:val="Normal"/>
        <w:numPr>
          <w:ilvl w:val="0"/>
          <w:numId w:val="0"/>
        </w:numPr>
        <w:ind w:left="2160" w:hanging="126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</w:t>
      </w:r>
      <w:r>
        <w:rPr>
          <w:bCs/>
          <w:sz w:val="28"/>
          <w:szCs w:val="28"/>
        </w:rPr>
        <w:t xml:space="preserve">Собрания депутатов Новоцимлянского сельского поселения </w:t>
      </w:r>
      <w:r>
        <w:rPr>
          <w:sz w:val="28"/>
          <w:szCs w:val="28"/>
        </w:rPr>
        <w:t xml:space="preserve"> №80 от 24.12.2014г. «О бюджете Новоцимлянского сельского поселения Цимлянского района  на 2015 год и плановый период 2016 и 2017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В пункте 1 статьи 1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 п.п. 1.2 цифры « 8508,3» заменить на «8591,2»;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 п.п. 1.6. цифры «0,0» заменить  на «82,9»,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2.Пункт 1 статьи 4 изложить в следующей редакции: «Утвердить объем бюджетных ассигнований дорожного фонда Новоцимлянского сельского поселения на 2015 год в сумме 296,5 тысяч рублей, на 2016 год в сумме 196,8 тыс.рублей и на 2017 год в сумме 181,8 тысяч рублей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3.Статью 7 дополнить пунктом 2, следующего содержания:</w:t>
      </w:r>
      <w:r>
        <w:rPr>
          <w:rStyle w:val="StrongEmphasis"/>
          <w:b w:val="false"/>
          <w:color w:val="5C5B5B"/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размеры должностных окладов лиц, замещающих муниципальные должности Новоцимлянского сельского поселения, и размеры окладов денеж</w:t>
        <w:softHyphen/>
        <w:t>ного содержания по должностям муниципальной службы индексируются с 1 октября 2015 года на 5,5 процента.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vanish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vanish/>
          <w:sz w:val="28"/>
          <w:szCs w:val="28"/>
        </w:rPr>
      </w:pP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iCs/>
          <w:color w:val="000000"/>
          <w:sz w:val="28"/>
          <w:szCs w:val="28"/>
        </w:rPr>
        <w:t>4. Приложение №3 «Источники финансирования дефицита бюджета поселения на 2015 год», изложить  согласно,  приложения №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>5. Приложение №9 «Распределение бюджетных ассигнований по разделам, подразделам,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 классификации расходов бюджетов на 2015 год» изложить в редакции  приложения  №2 к настоящему решению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        </w:t>
      </w:r>
      <w:r>
        <w:rPr>
          <w:iCs/>
          <w:color w:val="000000"/>
          <w:sz w:val="28"/>
          <w:szCs w:val="28"/>
        </w:rPr>
        <w:t>6.Приложение №10 «Распределение бюджетных ассигнований по разделам, подразделам,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 классификации расходов бюджетов на 2016 и 2017 год », изложить в редакции  приложения  №3 к настоящему решению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 xml:space="preserve">7. Приложение №11 «Ведомственную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5 год», изложить в редакции согласно,   приложению 4 к настоящему решению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 xml:space="preserve">8. Приложение №12 «Ведомственную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6 и 2017 год», изложить в редакции согласно   приложению 5 к настоящему решению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>9. Приложение №13 «Распределение бюджетных ассигнований по целевым статьям (муниципальным программам Новоцимлянского сельского поселения и непрограммным направления деятельности), группам и подгруппам видов расходов, разделам, подразделам классификации расходов бюджетов на 2015 год», согласно приложения № 6 к настоящему решению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          </w:t>
      </w:r>
      <w:r>
        <w:rPr>
          <w:iCs/>
          <w:color w:val="000000"/>
          <w:sz w:val="28"/>
          <w:szCs w:val="28"/>
        </w:rPr>
        <w:t>10. Приложение №14 «Распределение бюджетных ассигнований по целевым статьям (муниципальным программам Новоцимлянского сельского поселения и непрограммным направления деятельности), группам и подгруппам видов расходов, разделам, подразделам классификации расходов бюджетов на 2016 и 2017  год», согласно приложения № 7 к настоящему решению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11.Приложение №17 «Субвенции предоставляемые бюджету Новоцимлянского сельского поселения на 2015 год», согласно приложения №8 к настоящему решению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>12.Приложение №18 «Субвенции предоставляемые бюджету Новоцимлянского сельского поселения на 2016 и 2017  год», согласно приложения №9 к настоящему решению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iCs/>
          <w:color w:val="000000"/>
          <w:sz w:val="28"/>
          <w:szCs w:val="28"/>
        </w:rPr>
        <w:t>Ново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С.Ф.Текуть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284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Обычный (веб)"/>
    <w:basedOn w:val="Normal"/>
    <w:qFormat/>
    <w:pPr>
      <w:widowControl/>
      <w:autoSpaceDE w:val="true"/>
      <w:spacing w:before="30" w:after="3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0P0V4M" TargetMode="External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yperlink" Target="consultantplus://offline/ref=5F2899041A1E022FD608256F7E2705920B71C001482963471634E41CBF24815B8BF9D26833BA6A3AE5D92BP0V5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7:23:00Z</dcterms:created>
  <dc:creator>unknown</dc:creator>
  <dc:description/>
  <cp:keywords/>
  <dc:language>en-US</dc:language>
  <cp:lastModifiedBy>-</cp:lastModifiedBy>
  <cp:lastPrinted>2015-03-03T14:19:00Z</cp:lastPrinted>
  <dcterms:modified xsi:type="dcterms:W3CDTF">2015-03-03T10:20:00Z</dcterms:modified>
  <cp:revision>13</cp:revision>
  <dc:subject/>
  <dc:title>Проект</dc:title>
</cp:coreProperties>
</file>