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брание депутатов Новоцимля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  <w:r>
        <w:rPr>
          <w:b/>
          <w:bCs/>
          <w:spacing w:val="-2"/>
          <w:sz w:val="24"/>
          <w:szCs w:val="24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   </w:t>
      </w:r>
      <w:r>
        <w:rPr>
          <w:bCs/>
          <w:spacing w:val="-2"/>
          <w:sz w:val="24"/>
          <w:szCs w:val="24"/>
        </w:rPr>
        <w:t>2015 г.                                                                                                    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4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Новоцимля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 xml:space="preserve">комиссии Собрания депутатов Новоцимлянского сельского поселения 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за 2014 год,   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Новоцимлянского сельского поселения за 2014 год по доходам в сумме  12061,8 тыс. рублей, по расходам в сумме 11992,1 тыс. рублей с превышением доходов над расходами (профицит) в сумме 69,7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Новоцимлянского сельского поселения по кодам классификации доходов бюджетов за 2014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Новоцимля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овоцимлянского сельского поселения за 2014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Новоцимлянского сельского поселения по ведомственной структуре расходов  бюджета за 2014год, согласно приложению 3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 расходам бюджета Новоцимлянского сельского поселения по целевым статьям (муниципальным программам Новоцимлянского сельского поселения и непрограммным направлениям деятельности) классификации расходов бюджета за 2014 год, согласно приложению 4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4год, согласно приложению 5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4 год, согласно приложению 6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цимля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С.Ф.Теку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7:00Z</dcterms:created>
  <dc:creator>unknown</dc:creator>
  <dc:description/>
  <cp:keywords/>
  <dc:language>en-US</dc:language>
  <cp:lastModifiedBy>-</cp:lastModifiedBy>
  <cp:lastPrinted>2015-02-11T10:47:00Z</cp:lastPrinted>
  <dcterms:modified xsi:type="dcterms:W3CDTF">2015-02-20T09:01:00Z</dcterms:modified>
  <cp:revision>123</cp:revision>
  <dc:subject/>
  <dc:title>Проект</dc:title>
</cp:coreProperties>
</file>