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>30 .10. 2014 год                             РЕШЕНИЕ №65                   ст.Новоцимля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 от 20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41 от 20.12.2013г. «О бюджете Новоцимлянского сельского поселения Цимлянского района  на 2014 год и плановый период 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.1  цифры « 11804,4» заменить на «12214,7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11804,4» заменить на «12227,9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4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4 к настоящему решению,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6. Приложение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4 год», согласно приложения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48:00Z</dcterms:created>
  <dc:creator>unknown</dc:creator>
  <dc:description/>
  <cp:keywords/>
  <dc:language>en-US</dc:language>
  <cp:lastModifiedBy>-</cp:lastModifiedBy>
  <cp:lastPrinted>2014-10-31T09:10:00Z</cp:lastPrinted>
  <dcterms:modified xsi:type="dcterms:W3CDTF">2014-10-31T05:11:00Z</dcterms:modified>
  <cp:revision>4</cp:revision>
  <dc:subject/>
  <dc:title>Проект</dc:title>
</cp:coreProperties>
</file>