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  <w:r>
        <w:rPr>
          <w:bCs/>
          <w:color w:val="000000"/>
          <w:spacing w:val="-2"/>
          <w:sz w:val="28"/>
          <w:szCs w:val="28"/>
        </w:rPr>
        <w:t>06.08. 2014 год                             РЕШЕНИЕ № 62                  ст.Новоцимля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 от 20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41 от 20.12.2013г. «О бюджете Новоцимлянского сельского поселения Цимлянского района  на 2014 год и плановый период 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.1  цифры « 11804,4» заменить на «11714,7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11804,4» заменить на «11727,9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4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3 к настоящему решению,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4 к настоящему решению,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6. Приложение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4 год», согласно приложения № 5 к настоящему решению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7. Приложение №17 «Распределение межбюджетных трансфертов предоставляемых бюджету Новоцимлянского  сельского поселения на 2014 год» изложить в редакции  согласно приложения 6 к настоящему решению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33:00Z</dcterms:created>
  <dc:creator>unknown</dc:creator>
  <dc:description/>
  <cp:keywords/>
  <dc:language>en-US</dc:language>
  <cp:lastModifiedBy>-</cp:lastModifiedBy>
  <cp:lastPrinted>2014-08-06T10:33:00Z</cp:lastPrinted>
  <dcterms:modified xsi:type="dcterms:W3CDTF">2014-08-06T06:33:00Z</dcterms:modified>
  <cp:revision>2</cp:revision>
  <dc:subject/>
  <dc:title>Проект</dc:title>
</cp:coreProperties>
</file>