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</w:t>
      </w:r>
      <w:r>
        <w:rPr>
          <w:bCs/>
          <w:color w:val="000000"/>
          <w:spacing w:val="-2"/>
          <w:sz w:val="28"/>
          <w:szCs w:val="28"/>
        </w:rPr>
        <w:t>29.04.2014 год                             РЕШЕНИЕ № 55                   ст.Новоцимлян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1 от 20.12.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41 от 20.12.2013г. «О бюджете Новоцимлянского сельского поселения Цимлянского района  на 2014 год и плановый период2015 и 201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 статьи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.1  цифры « 12005,2» заменить на «8821,6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 12005,2» заменить на «8821,6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1 «Объем поступлений доходов на 2014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3 «Источники финансирования дефицита бюджета поселения на 2014 год» изложить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риложение №9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 приложения  №3 к настоящему решению,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 xml:space="preserve">5. Приложение №11 «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» изложить в редакции согласно   приложению 4 к настоящему решению,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6. Приложение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4 год», согласно приложения № 5 к настоящему решению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7. Приложение №17 «Распределение межбюджетных трансфертов предоставляемых бюджету Новоцимлянского  сельского поселения на 2014 год» изложить в редакции  согласно приложения 6 к настоящему решению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3:00Z</dcterms:created>
  <dc:creator>unknown</dc:creator>
  <dc:description/>
  <cp:keywords/>
  <dc:language>en-US</dc:language>
  <cp:lastModifiedBy>-</cp:lastModifiedBy>
  <cp:lastPrinted>2014-04-30T11:33:00Z</cp:lastPrinted>
  <dcterms:modified xsi:type="dcterms:W3CDTF">2014-04-30T07:33:00Z</dcterms:modified>
  <cp:revision>2</cp:revision>
  <dc:subject/>
  <dc:title>Проект</dc:title>
</cp:coreProperties>
</file>