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20  декабря  </w:t>
      </w:r>
      <w:r>
        <w:rPr>
          <w:b/>
          <w:bCs/>
          <w:vanish/>
          <w:color w:val="000000"/>
          <w:spacing w:val="-2"/>
          <w:sz w:val="28"/>
          <w:szCs w:val="28"/>
        </w:rPr>
        <w:t>_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t>_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t>я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2013 год                      РЕШЕНИЕ №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44 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№8 от 24.12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3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и 201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8 от 24.12.2012г. «О бюджете Новоцимлянского сельского поселения Цимлянского района  на 2013 год и плановый период2014 и 201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  цифры « 8614,6» заменить на «8837,1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в п.п. 2  цифры «8845,8»  заменить на «9068,3»;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3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3.Приложение №9 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2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11 «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3 год» изложить в редакции согласно приложению 3 к настоящему решению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ий решение вступает в силу с момента его официального опублик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5:00Z</dcterms:created>
  <dc:creator>unknown</dc:creator>
  <dc:description/>
  <cp:keywords/>
  <dc:language>en-US</dc:language>
  <cp:lastModifiedBy>-</cp:lastModifiedBy>
  <cp:lastPrinted>2013-12-13T09:26:00Z</cp:lastPrinted>
  <dcterms:modified xsi:type="dcterms:W3CDTF">2013-12-19T11:25:00Z</dcterms:modified>
  <cp:revision>8</cp:revision>
  <dc:subject/>
  <dc:title>Проект</dc:title>
</cp:coreProperties>
</file>