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0 сентября </w:t>
      </w:r>
      <w:r>
        <w:rPr>
          <w:b/>
          <w:bCs/>
          <w:vanish/>
          <w:color w:val="000000"/>
          <w:spacing w:val="-2"/>
          <w:sz w:val="28"/>
          <w:szCs w:val="28"/>
        </w:rPr>
        <w:t>_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t>_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t>я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color w:val="000000"/>
          <w:spacing w:val="-2"/>
          <w:sz w:val="28"/>
          <w:szCs w:val="28"/>
        </w:rPr>
        <w:t xml:space="preserve"> 2013 год                      РЕШЕНИЕ №33 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color w:val="000000"/>
          <w:spacing w:val="-2"/>
          <w:sz w:val="28"/>
          <w:szCs w:val="28"/>
        </w:rPr>
        <w:t xml:space="preserve">            ст. 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№8 от 24.12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3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и 201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8 от 24.12.2012г. «О бюджете Новоцимлянского сельского поселения Цимлянского района  на 2013 год и плановый период2014 и 201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1. в п.п. 1  цифры « 7844,0» заменить на «7918,2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в п.п. 2  цифры «8075,2»  заменить на «8149,4»;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2. Приложение №1 «Объем поступлений доходов на 2013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3 «Источники финансирования дефицита бюджета поселения на 2013 год» изложить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4.Приложение №9 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3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Приложение №11 «Ведомственную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3 год» изложить в редакции согласно приложению 4 к настоящему решению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ий решение вступает в силу с момента его официального опублик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38:00Z</dcterms:created>
  <dc:creator>unknown</dc:creator>
  <dc:description/>
  <cp:keywords/>
  <dc:language>en-US</dc:language>
  <cp:lastModifiedBy>-</cp:lastModifiedBy>
  <cp:lastPrinted>2013-05-16T13:28:00Z</cp:lastPrinted>
  <dcterms:modified xsi:type="dcterms:W3CDTF">2013-09-20T07:39:00Z</dcterms:modified>
  <cp:revision>3</cp:revision>
  <dc:subject/>
  <dc:title>Проект</dc:title>
</cp:coreProperties>
</file>