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29 октября 2012год                   РЕШЕНИЕ № 93               ст.Новоцимлянская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№73 от 20.12.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на 2012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от 20 декабря 2011 года №73  « О бюджете Новоцимлян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Цимлянского района на 2012 год и плановый период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2013 и 2014 годов»,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В п.п.1 п.1 цифры «6916,7» заменить цифрами 7553,1 тыс.рубле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В п.п.1 п.2 цифры «6976,5» заменить цифрами «7612,9»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3 «Источники финансирования дефицита бюджета поселения на 2012 год», изложить  в редакции согласно приложения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Приложение 1 «Объем поступления доходов бюджета поселения на 2012 год» изложить в редакции,  согласно приложения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9 «Распределение бюджетных ассигнований по разделам, подразделам, целевым статьям и видам расходной классификации расходов бюджета на 2012 год», изложить  в редакции, согласно приложения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Приложение 11 «Ведомственная структура бюджета сельского поселения на 2012 год», изложить в редакции, согласно  приложения №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 15 «Распределение средств Фонда софинансирования социальных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2 год»,изложить в редакции приложения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Настоящее решение вступает в силу с 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54:00Z</dcterms:created>
  <dc:creator>unknown</dc:creator>
  <dc:description/>
  <cp:keywords/>
  <dc:language>en-US</dc:language>
  <cp:lastModifiedBy>-</cp:lastModifiedBy>
  <cp:lastPrinted>2012-10-29T08:05:00Z</cp:lastPrinted>
  <dcterms:modified xsi:type="dcterms:W3CDTF">2012-10-29T04:05:00Z</dcterms:modified>
  <cp:revision>24</cp:revision>
  <dc:subject/>
  <dc:title>Проект</dc:title>
</cp:coreProperties>
</file>