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НОВОЦИМЛЯН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ЦИМЛЯ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 декабря</w:t>
      </w:r>
      <w:r>
        <w:rPr>
          <w:b/>
          <w:bCs/>
          <w:spacing w:val="-2"/>
          <w:sz w:val="28"/>
          <w:szCs w:val="28"/>
        </w:rPr>
        <w:t xml:space="preserve">  2012год                   РЕШЕНИЕ №9                ст.Новоцимлянская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решение №73 от 20.12.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бюджете Новоцимля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Цимля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 на 2012 год и плановый пери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3 и 2014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 соответствии с Уставом муниципального  образования «Новоцимлянское сельское поселение» Собрание депутатов Новоцимлянского сельского поселения </w:t>
      </w:r>
    </w:p>
    <w:p>
      <w:pPr>
        <w:pStyle w:val="Normal"/>
        <w:numPr>
          <w:ilvl w:val="0"/>
          <w:numId w:val="0"/>
        </w:numPr>
        <w:ind w:left="2160" w:hanging="126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ind w:left="2160" w:hanging="126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60" w:hanging="126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в решение Собрания депутатов Новоцимлянского сельского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поселения от 20 декабря 2011 года №73  « О бюджете Новоцимлянского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сельского поселения Цимлянского района на 2012 год и плановый период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2013 и 2014 годов», следующие измен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риложение 9 «Распределение бюджетных ассигнований по разделам, подразделам, целевым статьям и видам расходной классификации расходов бюджета на 2012 год», изложить  в редакции, согласно приложения 1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Приложение 11 «Ведомственная структура бюджета сельского поселения на 2012 год», изложить в редакции, согласно  приложения №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Настоящее решение вступает в силу с 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цимля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С.Ф.Текут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2:15:00Z</dcterms:created>
  <dc:creator>unknown</dc:creator>
  <dc:description/>
  <cp:keywords/>
  <dc:language>en-US</dc:language>
  <cp:lastModifiedBy>-</cp:lastModifiedBy>
  <cp:lastPrinted>2012-12-24T10:13:00Z</cp:lastPrinted>
  <dcterms:modified xsi:type="dcterms:W3CDTF">2012-12-24T06:13:00Z</dcterms:modified>
  <cp:revision>5</cp:revision>
  <dc:subject/>
  <dc:title>Проект</dc:title>
</cp:coreProperties>
</file>