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 xml:space="preserve">25 июня  2012год                             РЕШЕНИЕ № 86                ст.Новоцимлянская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№73 от 20.12.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на 2012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 и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Новоцимлянского сельского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поселения от 20 декабря 2011 года №73  « О бюджете Новоцимлянского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сельского поселения Цимлянского района на 2012 год и плановый период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2013 и 2014 годов»,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.п.1 п.1 цифры «6910,9» заменить цифрами «6916,7»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Приложение 6 «Перечень  главных администраторов доходов бюджета поселения- органов муниципальной власти», изложить в редакции согласно приложения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Приложение 1 «Объем поступления доходов бюджета поселения на 2012 год» изложить в редакции,  согласно приложения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Приложение 3 «Источники финансирования дефицита бюджета поселения на 2012 год», изложить  в редакции согласно приложения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цимл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54:00Z</dcterms:created>
  <dc:creator>unknown</dc:creator>
  <dc:description/>
  <cp:keywords/>
  <dc:language>en-US</dc:language>
  <cp:lastModifiedBy>-</cp:lastModifiedBy>
  <cp:lastPrinted>2011-11-24T14:05:00Z</cp:lastPrinted>
  <dcterms:modified xsi:type="dcterms:W3CDTF">2012-06-27T05:56:00Z</dcterms:modified>
  <cp:revision>13</cp:revision>
  <dc:subject/>
  <dc:title>Проект</dc:title>
</cp:coreProperties>
</file>