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8 от 24.12.2012г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 xml:space="preserve">«О бюджете Новоцимлянского сельского 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>поселения Цимлянского района на 2013 год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>и на плановый период 2014 и 2015 годов»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доходов  бюджета поселения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4 и 201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в части реализации  материальных запасо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Глава Новоцимлянского сельского поселения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Ф.Текуть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43:00Z</dcterms:created>
  <dc:creator>Грибанова</dc:creator>
  <dc:description/>
  <cp:keywords/>
  <dc:language>en-US</dc:language>
  <cp:lastModifiedBy>-</cp:lastModifiedBy>
  <cp:lastPrinted>2010-12-23T16:36:00Z</cp:lastPrinted>
  <dcterms:modified xsi:type="dcterms:W3CDTF">2012-12-21T07:04:00Z</dcterms:modified>
  <cp:revision>3</cp:revision>
  <dc:subject/>
  <dc:title>Приложение ___</dc:title>
</cp:coreProperties>
</file>