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4506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2"/>
              <w:gridCol w:w="542"/>
              <w:gridCol w:w="542"/>
              <w:gridCol w:w="995"/>
              <w:gridCol w:w="550"/>
              <w:gridCol w:w="828"/>
              <w:gridCol w:w="939"/>
              <w:gridCol w:w="236"/>
              <w:gridCol w:w="3"/>
            </w:tblGrid>
            <w:tr>
              <w:trPr>
                <w:trHeight w:val="315" w:hRule="atLeast"/>
              </w:trPr>
              <w:tc>
                <w:tcPr>
                  <w:tcW w:w="58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55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8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к  решению №78 от 27 марта 2012г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64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О внесении изменений в решение №73 от 20.12.2011г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8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"О бюджете Новоцимлянского сельского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8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оселения Цимлянского района на 2012 год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8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и на плановый период 2013 и 2014 годов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8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22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22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по разделам и подразделам, целевым статьям и видам расходов 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22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лассификации расходов бюджетов на плановый период 2013 и 2014 годов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2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3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54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Рз</w:t>
                  </w:r>
                </w:p>
              </w:tc>
              <w:tc>
                <w:tcPr>
                  <w:tcW w:w="54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ПР</w:t>
                  </w:r>
                </w:p>
              </w:tc>
              <w:tc>
                <w:tcPr>
                  <w:tcW w:w="99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ЦСР</w:t>
                  </w:r>
                </w:p>
              </w:tc>
              <w:tc>
                <w:tcPr>
                  <w:tcW w:w="55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17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Плановый период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3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5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2013 год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2014 год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3256,9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3462,5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555,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555,1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2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55,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55,1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а муниципального образования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203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55,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55,1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203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55,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55,1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203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37,8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37,8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203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7,3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7,3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2491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2294,7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2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90,8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294,5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90,8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294,5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168,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954,8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92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879,4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5,4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5,4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17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34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 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17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34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и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5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0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52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64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,7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 налогов, сборов и иных платежей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,7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1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10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4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1021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1021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 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1021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1021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210,8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612,7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6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9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6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9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6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 налогов, сборов и иных платежей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9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2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6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государственной политики в области  прватизации и управления государственной и муниципальной собственностью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3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государственных функций, связанных с  общегосударственным управлением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3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03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3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9203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3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 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03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3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03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3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9,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3,5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госрочная целевая программа "Оформление муниципального имущества Новоцимлянского сельского поселения на 2011-2014 годы"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9,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3,5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9,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3,5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 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9,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3,5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7950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9,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3,5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ловно утверждённые расходы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999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10,8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12,7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ьные расходы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999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10,8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12,7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146,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149,8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146,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149,8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1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6,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9,8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136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6,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9,8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136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6,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9,8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0136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6,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9,8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67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67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7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7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7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7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Долгосрочная целевая программа "Пожарная безопасность и защита населения и территорий Новоцимлянского сельского поселения Цимлянского района Ростовской области от чрезвычайных ситуаций на 2011-2014 годы"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19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7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7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19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7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7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19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7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7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19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7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7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1483,5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3824,9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1483,5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3824,9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гиональные целевые программы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83,5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824,9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227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83,5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824,9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227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83,5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824,9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227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83,5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824,9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207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362,8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704,2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2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0,7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1089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2310,5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781,9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гиональные целевые программы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781,9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ая долгосрочная целевая программа "Модернизация объектов коммунальной инфраструктуры ростовской области на 2011-2013 годы"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21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781,9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21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781,9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21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781,9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21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781,9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89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8,6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89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8,6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госрочная целевая программа "Благоустройство территории муниципального образования "Новоцимлянское сельское поселение" на 2011-2014 годы"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03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89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8,6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Мероприятия по обслуживанию сетей наружного освещения"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03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53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66,6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53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66,6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53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66,6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03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53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66,6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Мероприятия по содержанию мест захоронения"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03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6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2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6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2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6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2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03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6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2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Прочие мероприятия по благоустройству поселения"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03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03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15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15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вопросы в области охраны окружающей среды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15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15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5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5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целевая программа "В области охраны окружающей среды и рационального природопользования на 2010-2015 годы"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2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5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5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2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5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5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2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5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5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2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5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5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КУЛЬТУРА И КИНЕМАТОГРАФИЯ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2354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2480,9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Культура   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2354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2480,9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354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80,9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госрочная целевая программа "Развитие культуры Новоцимлянского сельского поселения на 2011-2014 гг."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16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354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80,9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нансовое обеспечение выполнения муниципального задания сельскими домами культуры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16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932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37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16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932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37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16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932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37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16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932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37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нансовое обеспечение выполнения муниципального задания сельскими библиотеками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160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22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43,9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160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22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43,9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160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22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43,9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16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22,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43,9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Физическая культура  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госрочная целевая программа "Развитие физической культуры и спорта на территории Новоцимлянского сельского поселения на 2011-2014 годы"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17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7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7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517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8432,9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12253,6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8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8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0228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Глава Новоцимлянского сельского поселения                                    С.Ф.Текутьев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05:00Z</dcterms:created>
  <dc:creator>-</dc:creator>
  <dc:description/>
  <cp:keywords/>
  <dc:language>en-US</dc:language>
  <cp:lastModifiedBy>-</cp:lastModifiedBy>
  <dcterms:modified xsi:type="dcterms:W3CDTF">2012-04-03T11:07:00Z</dcterms:modified>
  <cp:revision>1</cp:revision>
  <dc:subject/>
  <dc:title>Приложение 2</dc:title>
</cp:coreProperties>
</file>