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46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  <w:gridCol w:w="540"/>
              <w:gridCol w:w="436"/>
              <w:gridCol w:w="494"/>
              <w:gridCol w:w="986"/>
              <w:gridCol w:w="605"/>
              <w:gridCol w:w="909"/>
            </w:tblGrid>
            <w:tr>
              <w:trPr>
                <w:trHeight w:val="31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№78 от 27 марта 2012 год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 внесении изменений в решение №73 от 20.12.2011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"О бюджете Новоцимлянского сельск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еления Цимлянского района на 2012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 на плановый период 2013 и 2014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о разделам и подразделам, целевым статьям и видам расходов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ов на 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</w:t>
                  </w:r>
                </w:p>
              </w:tc>
              <w:tc>
                <w:tcPr>
                  <w:tcW w:w="43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4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9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6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дминистрация Новоцимлянского сельского посе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3183,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498,1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4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6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2393,2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9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93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9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и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5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 налогов, сборов и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327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535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15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15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15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15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6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ыборов и референдум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,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ыборов глав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8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расход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8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ыборов в представительные орган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9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расход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9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 налогов, сборов и иных платеже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ой политики в области  прватизации и управления государственной и муниципальной собственностью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0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ых функций, связанных с  общегосударственным управление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Оформление муниципального имущества Новоцимлянского сельского поселения на 2011-2014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36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36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36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Пожарная безопасность и защита населения и территорий Новоцимлянского сельского поселения Цимлянского района Ростовской области от чрезвычайных ситуаций на 2011-2014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9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9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9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9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2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ая долгосрочная целевая программа «Модернизация объектов коммунальной инфраструктуры Ростовской области на 2011-2014 годы»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27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27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27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27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Благоустройство территории  муниципального образования "Новоцимлянское сельское поселение на 2011-2014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ероприятия по содержанию автомобильных дорог общего пользования и инженерных сооружений на них в границах поселения в рамках благоустройств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2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2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улг для государственных (муниципальных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2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2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913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913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3,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"Мероприятия по обслуживанию сетей наружного освещения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ероприятия по содержанию мест захоронения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200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Культура   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200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Развитие культуры Новоцимлянского сельского поселения на 2011-2014 гг.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выполнения муниципального задания сельскими домами культуры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1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2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1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2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1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2,2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1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2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выполнения муниципального задания сельскими библиотеками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2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2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2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48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Физическая культура  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Развитие физической культуры и спорта на территории Новоцимлянского сельского поселения на 2011-2014 годы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564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62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лава Новоцимлянского сельского поселения                             </w:t>
                  </w:r>
                </w:p>
              </w:tc>
              <w:tc>
                <w:tcPr>
                  <w:tcW w:w="4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.Ф.Текутье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8:00Z</dcterms:created>
  <dc:creator>-</dc:creator>
  <dc:description/>
  <cp:keywords/>
  <dc:language>en-US</dc:language>
  <cp:lastModifiedBy>-</cp:lastModifiedBy>
  <dcterms:modified xsi:type="dcterms:W3CDTF">2012-04-03T11:09:00Z</dcterms:modified>
  <cp:revision>1</cp:revision>
  <dc:subject/>
  <dc:title>Приложение 3</dc:title>
</cp:coreProperties>
</file>