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2696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8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 №78 от 27 марта 2012 года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О внесении изменений в  решение №73 от20.12.2011 года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и на плановый период 2013 и 2014 годов».                                                                                                       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/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 соответствии  со статьей 227 Налогового кодекс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цимлянского сельского поселения         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07:00Z</dcterms:created>
  <dc:creator>Рябцев</dc:creator>
  <dc:description/>
  <cp:keywords/>
  <dc:language>en-US</dc:language>
  <cp:lastModifiedBy>-</cp:lastModifiedBy>
  <cp:lastPrinted>2007-11-23T12:46:00Z</cp:lastPrinted>
  <dcterms:modified xsi:type="dcterms:W3CDTF">2012-03-29T11:37:00Z</dcterms:modified>
  <cp:revision>5</cp:revision>
  <dc:subject/>
  <dc:title>                      </dc:title>
</cp:coreProperties>
</file>