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27 марта 2012год                       РЕШЕНИЕ №78            ст.Новоцимлянская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№73 от 20.12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на 2012 год в сумме 6504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6564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59,8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Утверди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 р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1 к настоящему Решению и на плановый период 2013 и 2014 годов согласно приложению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 Приложение «Распределение  субсидий предоставляемых бюджету  </w:t>
      </w:r>
      <w:r>
        <w:rPr>
          <w:sz w:val="28"/>
          <w:szCs w:val="28"/>
        </w:rPr>
        <w:t>Новоцимлянского</w:t>
      </w:r>
      <w:r>
        <w:rPr>
          <w:bCs/>
          <w:sz w:val="28"/>
          <w:szCs w:val="28"/>
        </w:rPr>
        <w:t xml:space="preserve">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плановый период 2013 и  2014 годов», утвердить  согласно 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4. Приложение «Распределение  субсидий предоставляемых бюджету  </w:t>
      </w:r>
      <w:r>
        <w:rPr>
          <w:sz w:val="28"/>
          <w:szCs w:val="28"/>
        </w:rPr>
        <w:t>Новоцимлянского</w:t>
      </w:r>
      <w:r>
        <w:rPr>
          <w:bCs/>
          <w:sz w:val="28"/>
          <w:szCs w:val="28"/>
        </w:rPr>
        <w:t xml:space="preserve"> сельского 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плановый период 2012 год», утвердить  согласно 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.Приложение «Объем поступлений доходов бюджета Новоцимлянского сельского поселения на 2012 год», утвердить  согласно  приложения №6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Приложение «Объем поступлений доходов бюджета Новоцимлянского сельского поселения на 2013-2014 год год», утвердить  согласно  приложения №7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7.Приложение «Перечень главных администраторов </w:t>
      </w:r>
      <w:r>
        <w:rPr>
          <w:sz w:val="28"/>
          <w:szCs w:val="28"/>
        </w:rPr>
        <w:t>доходов бюджета поселения - органов государственной власти Российской Федерации», утвердить согласно  приложения №8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Приложение «Источники дефицита бюджета поселения на 2012 год» утвердить, согласно приложения №9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В пункте 13 и 14 решения собрания депутатов Новоцимлянского сельского поселения №73 от 20.12.2012 года слово «Администрацией» заменить словом «Правительством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25:00Z</dcterms:created>
  <dc:creator>unknown</dc:creator>
  <dc:description/>
  <cp:keywords/>
  <dc:language>en-US</dc:language>
  <cp:lastModifiedBy>-</cp:lastModifiedBy>
  <cp:lastPrinted>2011-11-24T14:05:00Z</cp:lastPrinted>
  <dcterms:modified xsi:type="dcterms:W3CDTF">2012-03-30T05:22:00Z</dcterms:modified>
  <cp:revision>23</cp:revision>
  <dc:subject/>
  <dc:title>Проект</dc:title>
</cp:coreProperties>
</file>