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6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40"/>
              <w:gridCol w:w="449"/>
              <w:gridCol w:w="494"/>
              <w:gridCol w:w="995"/>
              <w:gridCol w:w="550"/>
              <w:gridCol w:w="828"/>
              <w:gridCol w:w="939"/>
            </w:tblGrid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иложени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31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к проекту реш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 внесении изменений в решение № 73 от 20.12.2011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3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к  Решению №73 от 20.12.2011г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0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"О бюджете Новоцимлянского сельского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0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оселения Цимлянского района на 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0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и на плановый период 2013 и 2014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2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2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о разделам и подразделам, целевым статьям и видам расходов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2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ов на плановый период 2013 и 2014 г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2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</w:t>
                  </w:r>
                </w:p>
              </w:tc>
              <w:tc>
                <w:tcPr>
                  <w:tcW w:w="4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4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9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7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ов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13 год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1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дминистрация Новоцимлянского сельского посе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3256,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3462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555,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37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3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,3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491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94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9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9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9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9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68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5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9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79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5,4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5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и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484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1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612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ой политики в области  прватизации и управления государственной и муниципальной собственностью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, связанных с  общегосударственным управление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Оформление муниципального имущества Новоцимлянского сельского поселения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ённые расход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99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99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2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382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дное хозя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8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2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2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2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0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310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ая долгосрочная целевая программа "Модернизация объектов коммунальной инфраструктуры Ростовской области на 2011-2013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8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обслуживанию сетей наружного освещения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содержанию мест захоронения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рочие мероприятия по благоустройству поселения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целевая программа "В области охраны окружающей среды и рационального природопользования на 2010-2015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480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ультура   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48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80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культуры Новоцимлянского сельского поселения на 2011-2014 гг.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80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домами культур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библиотекам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изическая культура  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8432,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225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2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ва Новоцимлянского сельского поселения                                    С.Ф.Текуть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0:00Z</dcterms:created>
  <dc:creator>-</dc:creator>
  <dc:description/>
  <cp:keywords/>
  <dc:language>en-US</dc:language>
  <cp:lastModifiedBy>-</cp:lastModifiedBy>
  <dcterms:modified xsi:type="dcterms:W3CDTF">2012-04-03T11:11:00Z</dcterms:modified>
  <cp:revision>1</cp:revision>
  <dc:subject/>
  <dc:title>Приложение 4</dc:title>
</cp:coreProperties>
</file>