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4466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5264"/>
              <w:gridCol w:w="766"/>
            </w:tblGrid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RANGE!A1%3AC75"/>
                  <w:bookmarkStart w:id="1" w:name="RANGE!A1%3AC75"/>
                  <w:bookmarkEnd w:id="1"/>
                </w:p>
              </w:tc>
              <w:tc>
                <w:tcPr>
                  <w:tcW w:w="60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№78 от 27 марта 2012 го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внсеении изменений в решение №73 от 20.12.2011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Новоцимлянского сель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Цимлянского района на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на плановый период 2013 и 2014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Объем поступлений доходов  бюджета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на  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 руб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526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статьи доходов</w:t>
                  </w:r>
                </w:p>
              </w:tc>
              <w:tc>
                <w:tcPr>
                  <w:tcW w:w="7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6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8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1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ПРИБЫЛЬ,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 01 0200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 0202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4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 0202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, занимающихся частной практикой в  соответствии  со статьей 227 Налогового кодекса Российской Федерации.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5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0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1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1011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 05 0102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300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301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 0302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6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100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имущество физических лиц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1030 1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4000 02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0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3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 06 0601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13 1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20 0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 06023 10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 0400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 04020 01 0000 11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1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7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00 00 0000 12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10 00 0000 12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10 10 0000 12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20 00 0000 12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30 00 0000 12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7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1 05035 10 0000 12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4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6000 00 0000 43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6010 00 0000 43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 06013 10 0000 43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17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2 00000 00 0000 000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17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1000 0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1001 0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5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1001 1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поселений на выравниваение бюджетной обеспеченност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5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00 0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венции бюджетам субъектов Российской Федерации и муниципальных образований 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15 0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15 1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24 0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3024 1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4999 0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 04999 10 0000 151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5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0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а Новоцимлянского сельского поселения                                               С.Ф.Текуть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3:00Z</dcterms:created>
  <dc:creator>-</dc:creator>
  <dc:description/>
  <cp:keywords/>
  <dc:language>en-US</dc:language>
  <cp:lastModifiedBy>-</cp:lastModifiedBy>
  <dcterms:modified xsi:type="dcterms:W3CDTF">2012-04-03T11:13:00Z</dcterms:modified>
  <cp:revision>1</cp:revision>
  <dc:subject/>
  <dc:title>Приложение 6</dc:title>
</cp:coreProperties>
</file>