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4"/>
      </w:tblGrid>
      <w:tr>
        <w:trPr>
          <w:trHeight w:val="14400" w:hRule="atLeast"/>
        </w:trPr>
        <w:tc>
          <w:tcPr>
            <w:tcW w:w="10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  <w:gridCol w:w="720"/>
              <w:gridCol w:w="900"/>
              <w:gridCol w:w="986"/>
              <w:gridCol w:w="643"/>
              <w:gridCol w:w="967"/>
            </w:tblGrid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 решению № 78 от 27 марта 2012 го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 внесении изменений  в решение №73 от 20.12.2011 го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"О бюджете Новоцимлянского сельского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Цимлянского района на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на плановый период 2013 и 2014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 разделам и подразделам, целевым статьям и видам расходов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ов на 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7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9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9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6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201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3183,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6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2393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3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и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5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04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327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53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0215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6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и референдумов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глав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8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8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в представительные орган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9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9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02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 налогов, сборов и иных платеже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29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ой политики в области  прватизации и управления государственной и муниципальной собственностью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, связанных с  общегосударственным управлением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Оформление муниципального имущества Новоцимлянского сельского поселения на 2011-2014 годы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36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36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36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Пожарная безопасность и защита населения и территорий Новоцимлянского сельского поселения Цимлянского района Ростовской области от чрезвычайных ситуаций на 2011-2014 годы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5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9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ая долгосрочная целевая программа «Модернизация объектов коммунальной инфраструктуры Ростовской области на 2011-2014 годы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27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содержанию автомобильных дорог общего пользования и инженерных сооружений на них в границах поселений в рамках благоустройства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2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913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913,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3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Благоустройство территории муниципального образования "Новоцимлянское сельское поселение" на 2011-2014 годы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"Мероприятия по обслуживанию сетей наружного освещения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ероприятия по содержанию мест захоронения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33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Культура  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культуры Новоцимлянского сельского поселения на 2011-2014 гг.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домами культур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1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2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выполнения муниципального задания сельскими библиотекам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2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2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602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4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Физическая культура  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Развитие физической культуры и спорта на территории Новоцимлянского сельского поселения на 2011-2014 годы"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государственных (муниципальных 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17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56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3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лава Новоцимлянского сельского поселения                               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.Ф.Текуть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4:00Z</dcterms:created>
  <dc:creator>-</dc:creator>
  <dc:description/>
  <cp:keywords/>
  <dc:language>en-US</dc:language>
  <cp:lastModifiedBy>-</cp:lastModifiedBy>
  <dcterms:modified xsi:type="dcterms:W3CDTF">2012-04-03T11:05:00Z</dcterms:modified>
  <cp:revision>1</cp:revision>
  <dc:subject/>
  <dc:title>Приложение 1</dc:title>
</cp:coreProperties>
</file>