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4"/>
      </w:tblGrid>
      <w:tr>
        <w:trPr>
          <w:trHeight w:val="14466" w:hRule="atLeast"/>
        </w:trPr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8"/>
              <w:gridCol w:w="5748"/>
              <w:gridCol w:w="766"/>
              <w:gridCol w:w="866"/>
            </w:tblGrid>
            <w:tr>
              <w:trPr>
                <w:trHeight w:val="255" w:hRule="atLeast"/>
              </w:trPr>
              <w:tc>
                <w:tcPr>
                  <w:tcW w:w="21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3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ложение 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3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 решению №78 от 27 марта 2012 год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3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 внеснии изменений в решение №73  от 20.12.2011г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3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"О бюджете Новоцимлянского сельского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3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еления Цимлянского района на 2012 г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3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 на плановый период 2013 и 2014 годов"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8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Объем поступлений доходов  бюджета поселе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8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на плановый период 2013 и  2014 годо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тыс. руб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0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БК РФ</w:t>
                  </w:r>
                </w:p>
              </w:tc>
              <w:tc>
                <w:tcPr>
                  <w:tcW w:w="574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 статьи доходов</w:t>
                  </w:r>
                </w:p>
              </w:tc>
              <w:tc>
                <w:tcPr>
                  <w:tcW w:w="163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лановый пери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0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74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13 год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14 г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0 00000 00 0000 000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ЛОГОВЫЕ И НЕНАЛОГОВЫЕ ДОХОДЫ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13,3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35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1 00000 00 0000 000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ЛОГИ НА ПРИБЫЛЬ, ДОХОДЫ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79,2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02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1 02000 01 0000 110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лог на доходы физических лиц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9,2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2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1 02020 01 0000 110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9,2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2,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1 02020 01 0000 110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занимающихся частной практикой, адвокатов, учредивших адвокатские кабинеты и других лиц, занимающихся частной практикой в  соответствии  со статьей 227 Налогового кодекса Российской Федерации.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9,2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2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5 00000 00 0000 000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ЛОГИ НА СОВОКУПНЫЙ ДОХОД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9,1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9,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 01000 00 0000 110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лог, взимаемый в связи с применением упрощенной системы налогообложения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8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8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 01010 00 0000 110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лог, взимаемый с налогоплательщиков, выбравших в качестве объекта налогообложения  доходы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8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8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 01011 01 0000 110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лог, взимаемый с налогоплательщиков, выбравших в качестве объекта налогообложения  доходы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8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 01020 00 0000 110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лог, взимаемый с налогоплательщиков, выбравших в качестве объекта налогообложения доходы, уменьшенные на величину расходов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 03000 00 0000 110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диный сельскохозяйственный налог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1,3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1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 03010 01 0000 110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диный сельскохозяйственный налог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1,3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1,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 03020 01 0000 110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диный сельскохозяйственный налог (за налоговые периоды, истекшие до 1 января 2011 года)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291,3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1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6 00000 00 0000 000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ЛОГИ НА ИМУЩЕСТВО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54,7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54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6 01000 00 0000 110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лог на имущество физических лиц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8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8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6 01030 10 0000 110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8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6 04000 02 0000 110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анспортный налог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6 06000 00 0000 110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мельный налог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3,9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3,9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6 06010 00 0000 110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,1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,1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6 06013 10 0000 110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,1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,1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6 06020 00 0000 110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,8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,8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 06 06023 10 0000 110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,8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8 00000 00 0000 000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ОСУДАРСТВЕННАЯ ПОШЛИНА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,5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8 04000 01 0000 110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5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8 04020 01 0000 110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5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0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11 00000 00 0000 000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67,0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67,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1 05000 00 0000 120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7,0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7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1 05010 00 0000 120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1,3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1,3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1 05010 10 0000 120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1,3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1,3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1 05030 00 0000 120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,7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,7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1 05035 10 0000 120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,7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14 00000 00 0000 000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8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4 06000 00 0000 430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8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4 06010 00 0000 430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 от продажи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8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4 06013 10 0000 430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8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00 00000 00 0000 000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ЕЗВОЗМЕЗДНЫЕ ПОСТУПЛЕНИЯ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919,6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717,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02 00000 00 0000 000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919,6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717,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2 01000 00 0000 151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80,6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29,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2 01001 00 0000 151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80,6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29,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2 01001 10 0000 151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 бюджетам поселений на выравнивание бюджетной обеспеченности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80,6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29,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2 03000 00 0000 151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венции бюджетам субъектов Российской Федерации и муниципальных образований 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6,3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2 03015 00 0000 151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6,1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9,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2 03015 10 0000 151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бюджетам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6,1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9,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2 03024 00 0000 151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2 03024 10 0000 151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бюджетам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2 04000 00 0000 151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2,7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38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2 04999 00 0000 151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межбюджетные трансферты, передаваемые бюджетам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2,7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38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2 04999 10 0000 151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межбюджетные трансферты, передаваемые бюджетам поселений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2,7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38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СЕГО:</w:t>
                  </w:r>
                </w:p>
              </w:tc>
              <w:tc>
                <w:tcPr>
                  <w:tcW w:w="5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432,9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253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7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8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лава Новоцимлянского сельского поселения                                      С.Ф.Текутье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11:00Z</dcterms:created>
  <dc:creator>-</dc:creator>
  <dc:description/>
  <cp:keywords/>
  <dc:language>en-US</dc:language>
  <cp:lastModifiedBy>-</cp:lastModifiedBy>
  <dcterms:modified xsi:type="dcterms:W3CDTF">2012-04-03T11:11:00Z</dcterms:modified>
  <cp:revision>1</cp:revision>
  <dc:subject/>
  <dc:title>Приложение 7</dc:title>
</cp:coreProperties>
</file>