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56"/>
        <w:gridCol w:w="681"/>
        <w:gridCol w:w="1895"/>
        <w:gridCol w:w="910"/>
        <w:gridCol w:w="776"/>
        <w:gridCol w:w="835"/>
        <w:gridCol w:w="681"/>
      </w:tblGrid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№78 от 27 марта 2012 года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решение №73 от 20.12.2011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Новоцимлянского сельского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Цимлянского района на 2012 год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93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93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плановый период 2012 год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доходов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2 год.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0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</w:tr>
      <w:tr>
        <w:trPr>
          <w:trHeight w:val="301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а 2012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цимлянского сельского поселения</w:t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Текутьев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1:00Z</dcterms:created>
  <dc:creator>-</dc:creator>
  <dc:description/>
  <cp:keywords/>
  <dc:language>en-US</dc:language>
  <cp:lastModifiedBy>-</cp:lastModifiedBy>
  <dcterms:modified xsi:type="dcterms:W3CDTF">2012-04-03T11:02:00Z</dcterms:modified>
  <cp:revision>1</cp:revision>
  <dc:subject/>
  <dc:title>Приложение 10</dc:title>
</cp:coreProperties>
</file>