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20 декабря 2011год                       РЕШЕНИЕ №73            ст.Новоцимлянская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на 201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– бюджета поселения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6504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6504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Новоцимлянского сельского поселения  в сумме 1243,6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 внутреннего долга Новоцимлянского сельского поселения на 1 января 2013 года в сумме 0,0  рублей, в том числе верхний предел долга по муниципальным гарантиям Новоцимлянского сельского поселения  в сумме 0,0 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поселения в сумме 0,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бюджета поселения на 2013 год в сумме 8432,9 тыс. рублей и на 2014 год в сумме 12253,6 тыс. рублей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color w:val="000000"/>
          <w:sz w:val="28"/>
          <w:szCs w:val="28"/>
        </w:rPr>
        <w:t>2) общий объем расходов бюджета поселения на 2013 год в сумме 8432,9 тыс. рублей, в том числе условно утвержденные расходы в сумме 210,8 тыс. рублей, и на 2014 год в сумме 12253,6 тыс. рублей, в том числе условно утвержденные расходы в сумме 612,7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3) предельный объем муниципального долга Новоцимлянского сельского поселения  на 2013 год в сумме 1256,6 тыс. рублей и на 2014 год в сумме 1267,9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) верхний предел муниципального  внутреннего долга Новоцимлянского сельского поселения на 1 января 2014 года в сумме 0,0 рублей, в том числе верхний предел долга по муниципальным  гарантиям Новоцимлянского сельского поселения</w:t>
      </w:r>
      <w:r>
        <w:rPr>
          <w:vanish/>
          <w:color w:val="000000"/>
          <w:sz w:val="28"/>
          <w:szCs w:val="28"/>
        </w:rPr>
        <w:t xml:space="preserve">униципальным сельского поселения </w:t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t xml:space="preserve"> 000000зонрв </w:t>
      </w:r>
      <w:r>
        <w:rPr>
          <w:color w:val="000000"/>
          <w:sz w:val="28"/>
          <w:szCs w:val="28"/>
        </w:rPr>
        <w:t xml:space="preserve"> 0,0 рублей, и верхний предел муниципального внутреннего долга Новоцимлянского сельского поселения на 1 января 2015 года в сумме 0,0 рублей, в том числе верхний предел долга по муниципальным  гарантиям Новоцимлянского сельского поселения сумме 0,0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5) прогнозируемый дефицит бюджета поселения на 2013 год в сумме 0,0 рублей и на 2014 год в сумме 0,0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. Учесть в бюджете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color w:val="000000"/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color w:val="000000"/>
          <w:sz w:val="28"/>
          <w:szCs w:val="28"/>
        </w:rPr>
        <w:t xml:space="preserve"> финансирования дефицита бюджета поселения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отчислений доходов бюджета поселения на 2012 год и на плановый период 2013 и 2014 годов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 - органов муниципальной власти,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7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9 к настоящему Решению и на плановый период 2013 и 2014 годов согласно приложению 10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Утвердить распределение субвенций предоставляемых бюджету Новоцимлянского сельского поселения из Фонда компенсаций на 2012 год согласно приложению 13 к настоящему Решению и на плановый период 2013 и 2014 годов согласно приложению 1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>11. Не использованные по состоянию на 1 января 2012 года остатки средств, полученных муниципальными бюджетными учреждениями Новоцимлянского сельского поселения, в отношении которых в 2011 году не было принято решение о предоставлении им субсидии из бюджета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 Новоцимлянского сельского поселения 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 Новоцимлянского сельского поселения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>12. Не использованные по состоянию на 1 января 2012 года остатки средств, поступивших во временное распоряжение муниципальных бюджетных учреждений  Новоцимлянского сельского поселения, в отношении которых в 2012 году не было принято решение о предоставлении им субсидии из  бюджета поселения 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Новоцимлянского сельского поселения Цимля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</w:t>
      </w:r>
      <w:r>
        <w:rPr>
          <w:bCs/>
          <w:sz w:val="28"/>
          <w:szCs w:val="28"/>
        </w:rPr>
        <w:t xml:space="preserve"> Утвердить распределение  субсидий предоставляемых бюджету  </w:t>
      </w:r>
      <w:r>
        <w:rPr>
          <w:sz w:val="28"/>
          <w:szCs w:val="28"/>
        </w:rPr>
        <w:t>Новоцимлянского</w:t>
      </w:r>
      <w:r>
        <w:rPr>
          <w:bCs/>
          <w:sz w:val="28"/>
          <w:szCs w:val="28"/>
        </w:rPr>
        <w:t xml:space="preserve"> сельского  поселения из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  2012 год, согласно  приложению 15 к настоящему Решению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.</w:t>
      </w:r>
      <w:r>
        <w:rPr>
          <w:bCs/>
          <w:sz w:val="28"/>
          <w:szCs w:val="28"/>
        </w:rPr>
        <w:t xml:space="preserve"> Утвердить распределение  субсидий предоставляемых бюджету  </w:t>
      </w:r>
      <w:r>
        <w:rPr>
          <w:sz w:val="28"/>
          <w:szCs w:val="28"/>
        </w:rPr>
        <w:t>Новоцимлянского</w:t>
      </w:r>
      <w:r>
        <w:rPr>
          <w:bCs/>
          <w:sz w:val="28"/>
          <w:szCs w:val="28"/>
        </w:rPr>
        <w:t xml:space="preserve"> сельского  поселения из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плановый период 2013 и  2014 годов, согласно  приложению 16 к настоящему Решению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5. Администрация Новоцимлянского сельского поселения 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бюджет, при условиях полной уплаты организацией текущих платежей по налогам и сборам, подлежащим зачислению в бюджет, и досрочного погашения реструктурированной задолженности. Порядок списания сумм задолженности определяется Администрацией  Новоцимля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ция Новоцимлянского сельского поселения в 2012 году проводит мероприятия по реструктуризации задолженности организаций, осуществляющих деятельность на территории  Новоцимлянского сельского поселения, по налогам, сборам, начисленным пеням и штрафам, подлежащим зачислению в бюджет, в порядке и на условиях, установленных Администрацией  Новоцимля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 Настоящее Решение  вступает в силу с 1 января 2012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276" TargetMode="External"/><Relationship Id="rId8" Type="http://schemas.openxmlformats.org/officeDocument/2006/relationships/hyperlink" Target="consultantplus://offline/main?base=RLAW186;n=35957;fld=134;dst=101407" TargetMode="External"/><Relationship Id="rId9" Type="http://schemas.openxmlformats.org/officeDocument/2006/relationships/hyperlink" Target="consultantplus://offline/main?base=RLAW186;n=35957;fld=134;dst=101422" TargetMode="External"/><Relationship Id="rId10" Type="http://schemas.openxmlformats.org/officeDocument/2006/relationships/hyperlink" Target="consultantplus://offline/main?base=RLAW186;n=35957;fld=134;dst=102529" TargetMode="External"/><Relationship Id="rId11" Type="http://schemas.openxmlformats.org/officeDocument/2006/relationships/hyperlink" Target="consultantplus://offline/main?base=RLAW186;n=35957;fld=134;dst=102529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0:00Z</dcterms:created>
  <dc:creator>unknown</dc:creator>
  <dc:description/>
  <cp:keywords/>
  <dc:language>en-US</dc:language>
  <cp:lastModifiedBy>-</cp:lastModifiedBy>
  <cp:lastPrinted>2011-11-24T14:05:00Z</cp:lastPrinted>
  <dcterms:modified xsi:type="dcterms:W3CDTF">2011-11-24T11:38:00Z</dcterms:modified>
  <cp:revision>6</cp:revision>
  <dc:subject/>
  <dc:title>Проект</dc:title>
</cp:coreProperties>
</file>