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23"/>
        <w:gridCol w:w="6190"/>
      </w:tblGrid>
      <w:tr>
        <w:trPr>
          <w:trHeight w:val="3261" w:hRule="atLeast"/>
        </w:trPr>
        <w:tc>
          <w:tcPr>
            <w:tcW w:w="1031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/>
              <w:t xml:space="preserve">Приложение 7 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 </w:t>
            </w:r>
            <w:r>
              <w:rPr/>
              <w:t>к  Решению №73 от 20.12.2011 года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«О бюджете Новоцимлянского сельского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поселения Цимлянского района на 2012 год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и на плановый период 2013 и 2014 годов»</w:t>
            </w:r>
          </w:p>
          <w:p>
            <w:pPr>
              <w:pStyle w:val="Heading1"/>
              <w:jc w:val="right"/>
              <w:rPr/>
            </w:pPr>
            <w:r>
              <w:rPr>
                <w:b w:val="false"/>
                <w:sz w:val="16"/>
                <w:szCs w:val="16"/>
              </w:rPr>
              <w:t xml:space="preserve">.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 вышестоящие органы государственной в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го администратор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 доходы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6 01030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4011 02 0000 1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й налог с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 04012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й налог с физических л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0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, мобилизуемый на территориях посел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,  и применяемым к объектам налогообложения, расположенным в границах посел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лава Новоцимлянского сельского поселения                                    С.Ф.Текут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96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9:00Z</dcterms:created>
  <dc:creator>Рябцев</dc:creator>
  <dc:description/>
  <cp:keywords/>
  <dc:language>en-US</dc:language>
  <cp:lastModifiedBy>-</cp:lastModifiedBy>
  <cp:lastPrinted>2007-11-23T12:46:00Z</cp:lastPrinted>
  <dcterms:modified xsi:type="dcterms:W3CDTF">2011-11-24T11:12:00Z</dcterms:modified>
  <cp:revision>11</cp:revision>
  <dc:subject/>
  <dc:title>                      </dc:title>
</cp:coreProperties>
</file>