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5"/>
        <w:gridCol w:w="1383"/>
        <w:gridCol w:w="927"/>
        <w:gridCol w:w="2336"/>
        <w:gridCol w:w="945"/>
        <w:gridCol w:w="793"/>
        <w:gridCol w:w="864"/>
        <w:gridCol w:w="927"/>
        <w:gridCol w:w="1120"/>
        <w:gridCol w:w="96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19"/>
            <w:bookmarkStart w:id="1" w:name="RANGE!A1%3AI19"/>
            <w:bookmarkEnd w:id="1"/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№73 от 20.12.2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Новоцимлянского сельского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я Цимлянского района на 2012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3 и 2014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 предоставляемые бюджету  поселения из Фонда компенсаций  на 2012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6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рас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и городских округов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3 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п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, местного значения, их территорий, зон их охраны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9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Новоцимлянского сельского поселения                                С.Ф.Текутье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47:00Z</dcterms:created>
  <dc:creator>-</dc:creator>
  <dc:description/>
  <cp:keywords/>
  <dc:language>en-US</dc:language>
  <cp:lastModifiedBy>-</cp:lastModifiedBy>
  <dcterms:modified xsi:type="dcterms:W3CDTF">2012-01-18T11:47:00Z</dcterms:modified>
  <cp:revision>1</cp:revision>
  <dc:subject/>
  <dc:title>Приложение 13</dc:title>
</cp:coreProperties>
</file>