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 Решению №73 от 20.12.2011 года</w:t>
      </w:r>
    </w:p>
    <w:p>
      <w:pPr>
        <w:pStyle w:val="Normal"/>
        <w:ind w:left="5664" w:hanging="0"/>
        <w:jc w:val="right"/>
        <w:rPr/>
      </w:pPr>
      <w:r>
        <w:rPr>
          <w:sz w:val="20"/>
          <w:szCs w:val="20"/>
        </w:rPr>
        <w:t xml:space="preserve">«О бюджете Новоцимлянского сельского </w:t>
      </w:r>
    </w:p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  <w:t>поселения Цимлянского района на 2012 год</w:t>
      </w:r>
    </w:p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  <w:t>и на плановый период 2013 и 2014 годов»</w:t>
      </w:r>
    </w:p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отчисления доходов  бюджета поселения н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13 и 2014 годов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в процентах)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5"/>
        <w:gridCol w:w="1870"/>
      </w:tblGrid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ные бюджеты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5"/>
        <w:gridCol w:w="1870"/>
      </w:tblGrid>
      <w:tr>
        <w:trPr>
          <w:tblHeader w:val="true"/>
        </w:trPr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blHeader w:val="true"/>
        </w:trPr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38" w:hRule="atLeast"/>
        </w:trPr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55" w:hRule="atLeast"/>
        </w:trPr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поселений (в части реализации основных средств по указанному имуществу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поселений (в части реализации  материальных запасов по указанному имуществу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собственность на которые не разграничена и которые расположены в границах посе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ШтрафОВ, санкциЙ, возмещениЯ ущерб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ПрочиХ неналоговыХ доход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местный бюдже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 xml:space="preserve">Глава Новоцимлянского сельского поселения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С.Ф.Текутьев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2:08:00Z</dcterms:created>
  <dc:creator>Грибанова</dc:creator>
  <dc:description/>
  <cp:keywords/>
  <dc:language>en-US</dc:language>
  <cp:lastModifiedBy>Людмила</cp:lastModifiedBy>
  <cp:lastPrinted>2010-12-23T16:36:00Z</cp:lastPrinted>
  <dcterms:modified xsi:type="dcterms:W3CDTF">2011-12-15T08:03:00Z</dcterms:modified>
  <cp:revision>7</cp:revision>
  <dc:subject/>
  <dc:title>Приложение ___</dc:title>
</cp:coreProperties>
</file>