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397"/>
        <w:gridCol w:w="488"/>
        <w:gridCol w:w="851"/>
        <w:gridCol w:w="488"/>
        <w:gridCol w:w="715"/>
        <w:gridCol w:w="308"/>
      </w:tblGrid>
      <w:tr>
        <w:trPr>
          <w:trHeight w:val="25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 Решению №73 от 20.12.2011 года</w:t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Новоцимлянского сельского </w:t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2012 год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6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162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61,3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32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8,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70,9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9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9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, услуг в сфере информационно-коммуникационных технолог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8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8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3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формление муниципального имущества Саркеловского сельского поселения на 2011-2014гг.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9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9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8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 прватизации и управления государственной и муниципальной собственностью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формление муниципального имущества Новоцимлянского сельского поселения на 2011-2014 годы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6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0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6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автомобильных дорог общего пользования и инженерных сооружений на них в границах поселений в рамках благоустройства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5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5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обслуживанию сетей наружного освещения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мест захоронения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культуры Новоцимлянского сельского поселения на 2011-2014 гг.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домами культур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2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9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2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8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4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С.Ф.Текутье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3:00Z</dcterms:created>
  <dc:creator>-</dc:creator>
  <dc:description/>
  <cp:keywords/>
  <dc:language>en-US</dc:language>
  <cp:lastModifiedBy>-</cp:lastModifiedBy>
  <dcterms:modified xsi:type="dcterms:W3CDTF">2012-01-18T12:24:00Z</dcterms:modified>
  <cp:revision>1</cp:revision>
  <dc:subject/>
  <dc:title> </dc:title>
</cp:coreProperties>
</file>