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5740"/>
        <w:gridCol w:w="750"/>
        <w:gridCol w:w="847"/>
      </w:tblGrid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№73 от 20.12.2011г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."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оселения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 РФ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510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510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540" w:hRule="atLeast"/>
        </w:trPr>
        <w:tc>
          <w:tcPr>
            <w:tcW w:w="2141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740" w:type="dxa"/>
            <w:tcBorders/>
            <w:shd w:fill="00CC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50" w:type="dxa"/>
            <w:tcBorders/>
            <w:shd w:fill="00CC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shd w:fill="00CC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3,6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510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510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510" w:hRule="atLeast"/>
        </w:trPr>
        <w:tc>
          <w:tcPr>
            <w:tcW w:w="2141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40" w:type="dxa"/>
            <w:tcBorders/>
            <w:shd w:fill="00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50" w:type="dxa"/>
            <w:tcBorders/>
            <w:shd w:fill="00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9</w:t>
            </w:r>
          </w:p>
        </w:tc>
        <w:tc>
          <w:tcPr>
            <w:tcW w:w="847" w:type="dxa"/>
            <w:tcBorders/>
            <w:shd w:fill="00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6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С.Ф.Текутьев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3:00Z</dcterms:created>
  <dc:creator>-</dc:creator>
  <dc:description/>
  <cp:keywords/>
  <dc:language>en-US</dc:language>
  <cp:lastModifiedBy>-</cp:lastModifiedBy>
  <dcterms:modified xsi:type="dcterms:W3CDTF">2012-01-18T12:13:00Z</dcterms:modified>
  <cp:revision>1</cp:revision>
  <dc:subject/>
  <dc:title>Приложение 4</dc:title>
</cp:coreProperties>
</file>