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92"/>
        <w:gridCol w:w="426"/>
        <w:gridCol w:w="804"/>
        <w:gridCol w:w="468"/>
        <w:gridCol w:w="678"/>
        <w:gridCol w:w="761"/>
      </w:tblGrid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 Решению №73 от 20.12.2011г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Новоцимлянского сельского 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разделам и подразделам, целевым статьям и видам расходов 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256,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712,0</w:t>
            </w:r>
          </w:p>
        </w:tc>
      </w:tr>
      <w:tr>
        <w:trPr>
          <w:trHeight w:val="10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5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5,1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,1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,8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</w:tr>
      <w:tr>
        <w:trPr>
          <w:trHeight w:val="204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1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44,2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0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4,0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0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4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8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4,3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2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8,9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, услуг в сфере информационно-коммуникационных технологи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,0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306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819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2,7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 налогов, сборов и иных платеже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 прватизации и управления государственной и муниципальной собственностью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10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 общегосударственным управлением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127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Оформление муниципального имущества Новоцимлянского сельского поселения на 2011-2014 годы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7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7</w:t>
            </w:r>
          </w:p>
        </w:tc>
      </w:tr>
      <w:tr>
        <w:trPr>
          <w:trHeight w:val="27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6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9,8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10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,0</w:t>
            </w:r>
          </w:p>
        </w:tc>
      </w:tr>
      <w:tr>
        <w:trPr>
          <w:trHeight w:val="126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61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13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Пожарная безопасность и защита населения и территорий Новоцимлянского сельского поселения Цимлянского района Ростовской области от чрезвычайных ситуаций на 2011-2014 годы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13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13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9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</w:tr>
      <w:tr>
        <w:trPr>
          <w:trHeight w:val="54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824,9</w:t>
            </w:r>
          </w:p>
        </w:tc>
      </w:tr>
      <w:tr>
        <w:trPr>
          <w:trHeight w:val="23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2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04,2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7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7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7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10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7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,2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содержанию автомобильных дорог общего пользования и инженерных сооружений на них в границах поселений в рамках благоустройства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2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7</w:t>
            </w:r>
          </w:p>
        </w:tc>
      </w:tr>
      <w:tr>
        <w:trPr>
          <w:trHeight w:val="79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89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61,0</w:t>
            </w:r>
          </w:p>
        </w:tc>
      </w:tr>
      <w:tr>
        <w:trPr>
          <w:trHeight w:val="48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14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"Модернизация объектов коммунальной инфраструктуры ростовской области на 2011-2013 годы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14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14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34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4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6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6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6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обслуживанию сетей наружного освещения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1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1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3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,6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содержанию мест захоронения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3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3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поселения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4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3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4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В области охраны окружающей среды и рационального природопользования на 2010-2015 годы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354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480,9</w:t>
            </w:r>
          </w:p>
        </w:tc>
      </w:tr>
      <w:tr>
        <w:trPr>
          <w:trHeight w:val="3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  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54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80,9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4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,9</w:t>
            </w:r>
          </w:p>
        </w:tc>
      </w:tr>
      <w:tr>
        <w:trPr>
          <w:trHeight w:val="10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культуры Новоцимлянского сельского поселения на 2011-2014 гг.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4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,9</w:t>
            </w:r>
          </w:p>
        </w:tc>
      </w:tr>
      <w:tr>
        <w:trPr>
          <w:trHeight w:val="10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домами культуры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178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,0</w:t>
            </w:r>
          </w:p>
        </w:tc>
      </w:tr>
      <w:tr>
        <w:trPr>
          <w:trHeight w:val="10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библиотеками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153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51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178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60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,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</w:t>
            </w:r>
          </w:p>
        </w:tc>
      </w:tr>
      <w:tr>
        <w:trPr>
          <w:trHeight w:val="23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147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физической культуры и спорта на территории Новоцимлянского сельского поселения на 2011-2014 годы"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7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147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147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7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3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53,6</w:t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Новоцимлянского сельского поселения                                    С.Ф.Текутьев</w:t>
            </w:r>
          </w:p>
        </w:tc>
      </w:tr>
    </w:tbl>
    <w:p>
      <w:pPr>
        <w:pStyle w:val="Normal"/>
        <w:ind w:left="-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4:00Z</dcterms:created>
  <dc:creator>-</dc:creator>
  <dc:description/>
  <cp:keywords/>
  <dc:language>en-US</dc:language>
  <cp:lastModifiedBy>-</cp:lastModifiedBy>
  <dcterms:modified xsi:type="dcterms:W3CDTF">2012-01-18T12:14:00Z</dcterms:modified>
  <cp:revision>1</cp:revision>
  <dc:subject/>
  <dc:title>Приложение 10</dc:title>
</cp:coreProperties>
</file>