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00.00.2024 г.                                           №00                           ст.Новоцимлянск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>поселения Цимлянского района на 2025 год</w:t>
        <w:br/>
        <w:t>и на плановый период 2026 и 2027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цимлянского сельского поселения Цимлянского района (далее по тексту - бюджета поселения)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гнозируемый общий объем доходов бюджета поселения в сумме 16087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бщий объем расходов бюджета поселения в сумме 16087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 верхний предел муниципального внутреннего долга Новоцимлянского сельского поселения на 1 января 2026 года в сумме 0,0 тыс. рублей, в том числе верхний предел долга по муниципальным гарантиям Новоцимля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 объем расходов на обслуживание муниципального долга Новоцимля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прогнозируемый дефицит бюджета поселения в сумме 0,0 тыс. рублей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6 и 2027 годов,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6 года к декабрю 2025 года) и 4,0 процента (декабрь 2027 года к декабрю 2026 года)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14785,0 тыс. рублей и на 2027 год в сумме 11796,4 тыс. рублей;</w:t>
      </w:r>
    </w:p>
    <w:p>
      <w:pPr>
        <w:pStyle w:val="Normal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2.2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6 год в сумме 14785,0 тыс. рублей, в </w:t>
      </w:r>
      <w:r>
        <w:rPr>
          <w:iCs/>
          <w:color w:val="000000"/>
          <w:sz w:val="28"/>
          <w:szCs w:val="28"/>
        </w:rPr>
        <w:t xml:space="preserve">том числе условно утвержденные расходы в сумме 365,0 тыс. рублей, и на 2027 год в сумме </w:t>
      </w:r>
      <w:r>
        <w:rPr>
          <w:iCs/>
          <w:sz w:val="28"/>
          <w:szCs w:val="28"/>
        </w:rPr>
        <w:t xml:space="preserve">11796,4 </w:t>
      </w:r>
      <w:r>
        <w:rPr>
          <w:iCs/>
          <w:color w:val="000000"/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в том числе условно утвержденные расходы в сумме 590,0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 верхний предел муниципального внутреннего долга Новоцимлянского сельского поселения на 1 января 2027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Новоцимлянского сельского поселения в сумме 0,0 тыс. рублей, и верхний предел муниципального внутреннего долга Новоцимлянского сельского поселения на 1 января </w:t>
      </w:r>
      <w:r>
        <w:rPr>
          <w:iCs/>
          <w:spacing w:val="-4"/>
          <w:sz w:val="28"/>
          <w:szCs w:val="28"/>
        </w:rPr>
        <w:t>2028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Новоцимля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 объем расходов на обслуживание муниципального долга Новоцимлянского сельского поселения на 2026 год в сумме 0,0 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5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7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Утвердить  объем поступлений доходов бюджета поселения на 2025 год и </w:t>
      </w:r>
      <w:r>
        <w:rPr>
          <w:iCs/>
          <w:sz w:val="28"/>
          <w:szCs w:val="28"/>
        </w:rPr>
        <w:t>на плановый период 2026 и 2027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2026 и 2027 годов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Новоцимлянского сельского поселения на 2025 год в сумме 101,7 тыс. рублей, на 2026 год в сумме 105,8 тыс. рублей и на 2027 год в сумме 110,3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5 год </w:t>
      </w:r>
      <w:r>
        <w:rPr>
          <w:iCs/>
          <w:sz w:val="28"/>
          <w:szCs w:val="28"/>
        </w:rPr>
        <w:t xml:space="preserve">и на плановый период 2026 и 2027 годов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 ведомственную структуру расходов бюджета поселения на 2025 год и на плановый период 2026 и 2027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4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 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7. </w:t>
      </w:r>
      <w:r>
        <w:rPr>
          <w:sz w:val="28"/>
          <w:szCs w:val="28"/>
        </w:rPr>
        <w:t>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Новоцимлянского сельского поселения Цимлян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Новоцимлянского сельского поселения Цимлян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субвенции, предоставляемые бюджету поселения из областного бюджета на 2025 год и на плановый период 2026 и 2027 годов, согласно приложению № 6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иные межбюджетные трансферты, предоставляемые бюджету Новоцимлянского сельского поселения на 2025 год и на плановый период 2026  и  2027 годов, согласно приложению № 7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 Утвердить общий объем межбюджетных трансфертов, предоставляемых другим бюджетам бюджетной системы Российской Федерации на 2025 год в сумме 46,6 тыс. рублей, на 2026 год в сумме 46,6 тыс. рублей и на 2027 год в сумме 46,6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 Утвердить распределение межбюджетных трансфертов, предоставляемых другим бюджетам бюджетной системы Российской Федерации на 2025 год и на плановый период 2026 и 2027 годов,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Установить в соответствии с подпунктом 3 пункта 4.1 раздела 4 Решения Собрания депутатов Новоцимлянского сельского поселения Цимлянского района от 06.08.2014 №59 «Об утверждении Положения о бюджетном процессе в Новоцимлянском сельском поселении», что основанием для внесения в 2025 году изменений в показатели сводной бюджетной росписи бюджета Новоцимлянского сельского поселения Цимлянского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 В части неиспользованных бюджетных ассигнований резервного фонда Администрации Новоцимлянского сельского поселения, выделенных в порядке, установленном Администрацией Новоцимлянского сельского поселения, распоряжения Администрации Новоцимлянского сельского поселения, предусматрива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Новоцимлян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ими силу ранее принятых распоряжений Администрации Новоцимлянского сельского поселения о выделении средств из резервного фонда Администрации Новоцимлян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воцимлянского сельского поселения Цимлянск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Новоцимлян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Новоцимлянского сельского поселения Цимлянского района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4. Перераспределение бюджетных ассигнований между разделами, подразделами, целевыми статьями и видами расходов классификации расходов бюджета Новоцимлян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Новоцимлянского сельского поселения Цимлян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3.5.</w:t>
      </w:r>
      <w:r>
        <w:rPr>
          <w:bCs/>
          <w:sz w:val="28"/>
          <w:szCs w:val="28"/>
        </w:rPr>
        <w:t xml:space="preserve">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Новоцимлянского сельского поселения </w:t>
      </w:r>
      <w:r>
        <w:rPr>
          <w:bCs/>
          <w:sz w:val="28"/>
          <w:szCs w:val="28"/>
        </w:rPr>
        <w:t xml:space="preserve">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Новоцимлянского сельского поселения</w:t>
      </w:r>
      <w:r>
        <w:rPr>
          <w:bCs/>
          <w:sz w:val="28"/>
          <w:szCs w:val="28"/>
        </w:rPr>
        <w:t>, финансовое обеспечение которых осуществляется за счет средств областного бюджета, не противоречащее бюджетно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6. Перераспределение бюджетных ассигнований между разделами, подразделами, целевыми статьями и видами расходов классификации расходов бюджета Новоцимлянского сельского поселения в пределах общего объема бюджетных ассигнований, предусмотренных главному распорядителю средств бюджета Новоцимлянского сельского поселения в рамках одного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 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Новоцимля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Установить, что в 2025 году в соответствии со статьями 220.2 и 242.26 Бюджетного кодекса Российской Федерации Управление Федерального казначейства по Ростовской области осуществляет казначейское сопровожд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 Авансов и расчетов по муниципальным контрактам на строительство (реконструкцию) и капитальный ремонт объектов муниципальной собственности Новоцимлянского сельского поселения, заключаемых  в рамках муниципальных проектов Новоцимлянского сельского поселения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цимля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П.Констант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27:00Z</dcterms:created>
  <dc:creator>unknown</dc:creator>
  <dc:description/>
  <cp:keywords/>
  <dc:language>en-US</dc:language>
  <cp:lastModifiedBy>Людмила</cp:lastModifiedBy>
  <cp:lastPrinted>2021-12-24T17:04:00Z</cp:lastPrinted>
  <dcterms:modified xsi:type="dcterms:W3CDTF">2024-11-14T10:26:00Z</dcterms:modified>
  <cp:revision>6</cp:revision>
  <dc:subject/>
  <dc:title>Проект</dc:title>
</cp:coreProperties>
</file>