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 проекту решения Собрания депутатов 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>Новоцимлянского</w:t>
      </w:r>
      <w:r>
        <w:rPr>
          <w:b/>
          <w:bCs/>
          <w:sz w:val="32"/>
          <w:szCs w:val="32"/>
          <w:lang w:val="ru-RU"/>
        </w:rPr>
        <w:t xml:space="preserve"> сельского поселения</w:t>
      </w:r>
      <w:r>
        <w:rPr>
          <w:b/>
          <w:bCs/>
          <w:sz w:val="32"/>
          <w:szCs w:val="32"/>
        </w:rPr>
        <w:t xml:space="preserve"> Цимлянского района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«О  бюджете Новоцимлянского сельского поселения 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Цимлянского района на 20</w:t>
      </w:r>
      <w:r>
        <w:rPr>
          <w:b/>
          <w:bCs/>
          <w:sz w:val="32"/>
          <w:szCs w:val="32"/>
          <w:lang w:val="ru-RU"/>
        </w:rPr>
        <w:t>22</w:t>
      </w:r>
      <w:r>
        <w:rPr>
          <w:b/>
          <w:bCs/>
          <w:sz w:val="32"/>
          <w:szCs w:val="32"/>
        </w:rPr>
        <w:t xml:space="preserve"> год и 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>на плановый период 20</w:t>
      </w:r>
      <w:r>
        <w:rPr>
          <w:b/>
          <w:bCs/>
          <w:sz w:val="32"/>
          <w:szCs w:val="32"/>
          <w:lang w:val="ru-RU"/>
        </w:rPr>
        <w:t>23</w:t>
      </w:r>
      <w:r>
        <w:rPr>
          <w:b/>
          <w:bCs/>
          <w:sz w:val="32"/>
          <w:szCs w:val="32"/>
        </w:rPr>
        <w:t xml:space="preserve"> и 202</w:t>
      </w:r>
      <w:r>
        <w:rPr>
          <w:b/>
          <w:bCs/>
          <w:sz w:val="32"/>
          <w:szCs w:val="32"/>
          <w:lang w:val="ru-RU"/>
        </w:rPr>
        <w:t>4</w:t>
      </w:r>
      <w:r>
        <w:rPr>
          <w:b/>
          <w:bCs/>
          <w:sz w:val="32"/>
          <w:szCs w:val="32"/>
        </w:rPr>
        <w:t xml:space="preserve"> годов» 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роект решения Собрания депутатов Новоцимлянского сельского поселения Цимлянского района «О бюджете Новоцимлянского сельского поселения Цимлянского район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Новоцимлянского сельского поселения Цимлянского район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ы, основных направлений бюджетной и налоговой политики Новоцимлянского сельского поселения Цимлянского район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</w:t>
      </w:r>
      <w:r>
        <w:rPr>
          <w:sz w:val="28"/>
          <w:szCs w:val="28"/>
          <w:lang w:val="ru-RU" w:eastAsia="en-US"/>
        </w:rPr>
        <w:t>22</w:t>
      </w:r>
      <w:r>
        <w:rPr>
          <w:sz w:val="28"/>
          <w:szCs w:val="28"/>
          <w:lang w:eastAsia="en-US"/>
        </w:rPr>
        <w:t xml:space="preserve"> год и на плановый период 20</w:t>
      </w:r>
      <w:r>
        <w:rPr>
          <w:sz w:val="28"/>
          <w:szCs w:val="28"/>
          <w:lang w:val="ru-RU" w:eastAsia="en-US"/>
        </w:rPr>
        <w:t>23</w:t>
      </w:r>
      <w:r>
        <w:rPr>
          <w:sz w:val="28"/>
          <w:szCs w:val="28"/>
          <w:lang w:eastAsia="en-US"/>
        </w:rPr>
        <w:t xml:space="preserve"> и 202</w:t>
      </w:r>
      <w:r>
        <w:rPr>
          <w:sz w:val="28"/>
          <w:szCs w:val="28"/>
          <w:lang w:val="ru-RU" w:eastAsia="en-US"/>
        </w:rPr>
        <w:t>4</w:t>
      </w:r>
      <w:r>
        <w:rPr>
          <w:sz w:val="28"/>
          <w:szCs w:val="28"/>
          <w:lang w:eastAsia="en-US"/>
        </w:rPr>
        <w:t xml:space="preserve">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/>
        <w:t>Основными приоритетами бюджетной политики являются обеспечение наполняемости бюджета Новоцимлянского сельского поселения Цимлянского района собственными доходами, эффективное управление расходами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еры, направленные на сохранение отсутствия муниципального долга, учтены в о</w:t>
      </w:r>
      <w:r>
        <w:rPr>
          <w:sz w:val="28"/>
          <w:szCs w:val="28"/>
        </w:rPr>
        <w:t>сновных направлениях долговой политик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оходы бюджета Новоцимлянского сельского поселения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/>
        <w:t xml:space="preserve">Эффективное управление расходами будет обеспечиваться посредством реализации муниципальных программ Новоцимлянского сельского поселения Цимлянского района, направленных на поступательное развитие социальной сферы, коммунальной инфраструктуры,  и другие направления. </w:t>
      </w:r>
    </w:p>
    <w:p>
      <w:pPr>
        <w:pStyle w:val="Normal"/>
        <w:jc w:val="both"/>
        <w:rPr/>
      </w:pPr>
      <w:r>
        <w:rPr/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Новоцимлянского сельского поселения Цимлянского района от 06.08.2014 года № 59 «Об утверждении Положения о бюджетном процессе в Новоцимлянском сельском поселении», а также в соответствии с порядком, утвержденным постановлением Администрации Новоцимлянского сельского поселения от 30.06.2021 № 61/1 «Об утверждении Порядка и сроков составления </w:t>
      </w:r>
      <w:r>
        <w:rPr>
          <w:spacing w:val="-4"/>
        </w:rPr>
        <w:t>проекта бюджета Новоцимлянского сельского поселения Цимлянского района на 2022 год и на плановый период 2023 и 2024 годов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</w:rPr>
        <w:t xml:space="preserve"> сайте Администрации Новоцимлянского сельского поселения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</w:rPr>
        <w:t>.</w:t>
      </w:r>
      <w:r>
        <w:rPr/>
        <w:t xml:space="preserve"> </w:t>
      </w:r>
    </w:p>
    <w:p>
      <w:pPr>
        <w:pStyle w:val="TextBody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Новоцимлянского сельского поселения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год и на плановый</w:t>
      </w:r>
    </w:p>
    <w:p>
      <w:pPr>
        <w:pStyle w:val="TextBody"/>
        <w:rPr/>
      </w:pPr>
      <w:r>
        <w:rPr>
          <w:b/>
          <w:bCs/>
          <w:sz w:val="28"/>
          <w:szCs w:val="28"/>
        </w:rPr>
        <w:t>период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Основные параметры проекта </w:t>
      </w:r>
      <w:r>
        <w:rPr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Новоцимлянского сельского посе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лагаются в соответствии с нижеприведенной таблицей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6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820"/>
        <w:gridCol w:w="1400"/>
        <w:gridCol w:w="980"/>
        <w:gridCol w:w="1260"/>
        <w:gridCol w:w="980"/>
        <w:gridCol w:w="1330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6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517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брания депутатов Новоцимлянского сельского поселения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имлянского района от 26.12.2019 № 109 (первоначально утвержденны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2021,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к 2022, (%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к 2023, (%)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  <w:lang w:val="ru-RU"/>
              </w:rPr>
              <w:t>. Доходы,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28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8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4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9</w:t>
            </w:r>
          </w:p>
        </w:tc>
      </w:tr>
      <w:tr>
        <w:trPr>
          <w:trHeight w:val="7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,8</w:t>
            </w:r>
          </w:p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7,1</w:t>
            </w:r>
          </w:p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звозмездные поступления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7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4,4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>
          <w:trHeight w:val="387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  <w:lang w:val="ru-RU"/>
              </w:rPr>
              <w:t>. Расходы,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28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8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4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9</w:t>
            </w:r>
          </w:p>
        </w:tc>
      </w:tr>
      <w:tr>
        <w:trPr>
          <w:trHeight w:val="657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-), профицит (+),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 % к объему собственных дохо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  <w:lang w:val="ru-RU"/>
              </w:rPr>
              <w:t>. Источники финансирования дефици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чет общего объема расходов бюджета Новоцимлянского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ектом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на 2022 год и на плановый период 2023 и 2024 годов с учетом предлагаемых параметров по доходам и расходам дефицит  не предусмотрен.</w:t>
      </w:r>
    </w:p>
    <w:p>
      <w:pPr>
        <w:pStyle w:val="Normal"/>
        <w:ind w:firstLine="709"/>
        <w:jc w:val="both"/>
        <w:rPr/>
      </w:pPr>
      <w:r>
        <w:rPr/>
        <w:t>Основные показатели проекта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по доходам и расходам представлены в приложении 1 к настоящей пояснительной запис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Доходы бюджета Новоцимлянского сельского поселения</w:t>
      </w:r>
      <w:r>
        <w:rPr>
          <w:spacing w:val="-4"/>
        </w:rPr>
        <w:t xml:space="preserve"> </w:t>
      </w:r>
      <w:r>
        <w:rPr>
          <w:b/>
        </w:rPr>
        <w:t xml:space="preserve">на 2021 год и </w:t>
      </w:r>
    </w:p>
    <w:p>
      <w:pPr>
        <w:pStyle w:val="Normal"/>
        <w:jc w:val="center"/>
        <w:rPr/>
      </w:pPr>
      <w:r>
        <w:rPr>
          <w:b/>
        </w:rPr>
        <w:t>на плановый период 2022 и 2023 год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оходы бюджета Новоцимлянского сельского поселения на 2022 год предлагаются в общей сумме 10988,9 тыс. рублей, на 2023 в сумме 9941,6 тыс. рублей, на 2024  в сумме  9338,6 тыс. рублей.</w:t>
      </w:r>
    </w:p>
    <w:p>
      <w:pPr>
        <w:pStyle w:val="Normal"/>
        <w:ind w:firstLine="709"/>
        <w:jc w:val="both"/>
        <w:rPr/>
      </w:pPr>
      <w:r>
        <w:rPr/>
        <w:t>Собственные налоговые  и неналоговые доходы бюджета Новоцимлянского сельского поселения сформированы на основе прогноза социально- экономического развития Новоцимлянского сельского поселения Цимлянского района на 2022 год  и на плановый период 2023 и 2024 годов, основных направлений бюджетной и налоговой политики Новоцимлянского сельского поселения Цимлянского района на 2022-2024 годы, с учетом действующего бюджетного и налогового законодательства Российской Федерации и Ростовской области на основе прогнозных данных, представленных главными администраторами доходов бюджета.</w:t>
      </w:r>
    </w:p>
    <w:p>
      <w:pPr>
        <w:pStyle w:val="Normal"/>
        <w:ind w:firstLine="709"/>
        <w:jc w:val="both"/>
        <w:rPr/>
      </w:pPr>
      <w:r>
        <w:rPr/>
        <w:t>Прогнозируемый объем налоговых и неналоговых доходов бюджета Новоцимлянского сельского поселения сформирован с учетом данных главных администраторов доходов бюджета Новоцимлянского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формирования и основные характеристики налоговых и    неналоговых доходов бюджета Новоцимлянского сельского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Параметры налоговых и неналоговых доходов бюджета Новоцимлянского сельского поселения приведены в приложении № 2 к настоящей пояснительной записк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В объеме собственных налоговых и неналоговых доходах бюджета Новоцимлянского сельского поселения 2022 года наибольший удельный вес занимают налоговые доходы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</w:rPr>
        <w:t>В общем объеме налоговых и не налоговых доходов</w:t>
      </w:r>
      <w:r>
        <w:rPr/>
        <w:t xml:space="preserve"> налоги на имущество занимают 55,6 процентов, налоги на совокупный доход занимают 20,3 процента, налог на доходы физических лиц занимает 14,5 процентов, доход от использования имущества, находящегося в государственной и муниципальной собственности занимает 8,1 процентов, государственная пошлина 0,5 процента, доходы от оказания платных услуг и компенсации затрат государства 0,5 процента, штрафы, санкции, возмещения ущерба 0,3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</w:rPr>
        <w:t>в бюджет  Новоцимлянского сельского поселения</w:t>
      </w:r>
      <w:r>
        <w:rPr>
          <w:spacing w:val="-4"/>
        </w:rPr>
        <w:t xml:space="preserve"> </w:t>
      </w:r>
      <w:r>
        <w:rPr>
          <w:b/>
        </w:rPr>
        <w:t>по основным доходным источникам на 2022-2024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szCs w:val="20"/>
        </w:rPr>
      </w:pPr>
      <w:r>
        <w:rPr/>
        <w:t>Объем поступлений по налогу на доходы физических лиц на 2022 год прогнозируется в сумме 503,0 тыс. рублей и на плановый период 2023 и 2024 годов в сумме 533,0 тыс. рублей и 551,0 тыс. рублей соответственно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ы  прогнозируемые  на 2022-2024 годы объемы налоговых баз (доходов, подлежащих налогообложению), недоимка, налоговые ставки, установленные статьей 224 Налогового кодекса Российской Федерации и нормативы отчислений в бюджет Новоцимлянского сельского поселения. </w:t>
      </w:r>
    </w:p>
    <w:p>
      <w:pPr>
        <w:pStyle w:val="Normal"/>
        <w:suppressAutoHyphens w:val="true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</w:rPr>
      </w:pPr>
      <w:r>
        <w:rPr>
          <w:b/>
          <w:i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Оценка налогового потенциала по единому сельскохозяйственному налогу в бюджет поселения на 2022 год прогнозируется в сумме 704,0 тыс. рублей  и на плановый период 2023-2024 годов в сумме 1024,8 тыс. рублей и 1186,0 тыс. рублей соответственно. </w:t>
      </w:r>
    </w:p>
    <w:p>
      <w:pPr>
        <w:pStyle w:val="Normal"/>
        <w:suppressAutoHyphens w:val="tru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 на имуществ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Объем поступлений по налогу на имущество на 2022 год прогнозируется в сумме 1923,0 тыс. руб. и на плановый период 2023-2024 годов в сумме 1959,0 тыс. рублей и 1998,0 тыс. рублей соответственно.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В 2022 году в состав налога на имущество входят следующие налоги: налог на имущество физических лиц в сумме 182,0 тыс. рублей. Земельный налог в сумме 1741,0 тыс. рублей, из них земельный налог с организаций 265,0 тыс. рублей и земельный налог с физических лиц 1476,0 тыс. рубл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ъем поступлений в бюджет </w:t>
      </w:r>
      <w:r>
        <w:rPr>
          <w:rFonts w:cs="Times New Roman" w:ascii="Times New Roman" w:hAnsi="Times New Roman"/>
          <w:sz w:val="28"/>
          <w:szCs w:val="28"/>
        </w:rPr>
        <w:t>Новоцимлянского сельского поселения</w:t>
      </w:r>
      <w:r>
        <w:rPr>
          <w:rFonts w:cs="Times New Roman" w:ascii="Times New Roman" w:hAnsi="Times New Roman"/>
          <w:sz w:val="28"/>
        </w:rPr>
        <w:t xml:space="preserve"> государственной пошлины в 2022 году прогнозируется в сумме 19,1 тыс. рублей.</w:t>
      </w:r>
    </w:p>
    <w:p>
      <w:pPr>
        <w:pStyle w:val="Normal"/>
        <w:ind w:firstLine="708"/>
        <w:jc w:val="both"/>
        <w:rPr>
          <w:rFonts w:eastAsia="Calibri" w:cs="Arial"/>
          <w:szCs w:val="20"/>
        </w:rPr>
      </w:pPr>
      <w:r>
        <w:rPr>
          <w:rFonts w:cs="Arial"/>
        </w:rPr>
        <w:t>Расчет доходов в виде государственной пошлины за совершение нотариальных действий органами местного самоуправления осуществлен  на основе, ожидаемого исполнения в 2021 году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3 год прогнозируется в сумме 19,9 тыс. рублей, на 2024 год – 19,9 тыс. рублей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Доходы от использования имущества, находящегося в муниципальной собственности, подлежащие зачисление в бюджет </w:t>
      </w:r>
      <w:r>
        <w:rPr/>
        <w:t>Новоцимлянского сельского поселения</w:t>
      </w:r>
      <w:r>
        <w:rPr>
          <w:szCs w:val="20"/>
        </w:rPr>
        <w:t xml:space="preserve"> на 2022 год прогнозируются в сумме 279,3,0 тыс. рублей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составе доходов от использования имущества, находящегося в муниципальной  собственности, на 2022 год учтены следующие доходные источники: доходы, получаемые в виде арендной платы  в сумме 279,3 тыс. рублей, из них </w:t>
      </w:r>
      <w:r>
        <w:rPr>
          <w:rFonts w:cs="Times New Roman" w:ascii="Times New Roman" w:hAnsi="Times New Roman"/>
          <w:sz w:val="28"/>
          <w:szCs w:val="28"/>
        </w:rPr>
        <w:t>за земельные участки, государственная собственность на которые не разграничена в сумме 66,8 тыс. рублей и от сдачи в аренду имущества в сумме 212,5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ления доходов от использования имущества, находящегося в муниципальной собственности, в 2023-2024 годах прогнозируется в сумме 290,5 тыс. рублей и 302,1,0 тыс. рублей соответств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Доходы от оказания платных услуг и компенсации затрат государства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67"/>
        <w:rPr/>
      </w:pPr>
      <w:r>
        <w:rPr/>
        <w:t>Доходы, поступающие в порядке возмещения расходов, понесенных в связи с эксплуатацией имущества в 2022 году прогнозируются в сумме 17,1 тыс. рублей, на плановый период 2023-2024 годах прогнозируется в сумме 18,4 тыс. рублей и 19,1 тыс. рублей  соответственно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Штрафы, санкции, возмещение ущерба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rFonts w:eastAsia="Calibri" w:cs="Arial"/>
          <w:szCs w:val="20"/>
        </w:rPr>
      </w:pPr>
      <w:r>
        <w:rPr/>
        <w:t xml:space="preserve">Штрафы, санкции, возмещение ущерба в 2022 году прогнозируются в сумме 11,6 тыс. рублей, в 2023-2024 годах прогнозируются в сумме 11,6 тыс. рублей и 11,6 тыс. рублей соответственно. </w:t>
      </w:r>
    </w:p>
    <w:p>
      <w:pPr>
        <w:pStyle w:val="Normal"/>
        <w:autoSpaceDE w:val="false"/>
        <w:ind w:firstLine="567"/>
        <w:jc w:val="both"/>
        <w:rPr>
          <w:rFonts w:eastAsia="Calibri" w:cs="Arial"/>
          <w:szCs w:val="20"/>
        </w:rPr>
      </w:pPr>
      <w:r>
        <w:rPr>
          <w:rFonts w:eastAsia="Calibri" w:cs="Arial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предлагаются на 2022 год – 7531,8 тыс. рублей, на 2023 год – 6084,4 тыс. рублей, на 2024 год – 5250,3 тыс. рублей.</w:t>
      </w:r>
    </w:p>
    <w:p>
      <w:pPr>
        <w:pStyle w:val="Normal"/>
        <w:ind w:firstLine="709"/>
        <w:jc w:val="both"/>
        <w:rPr/>
      </w:pPr>
      <w:r>
        <w:rPr/>
        <w:t>Дотация на выравнивание бюджетной обеспеченности на 2022 год  в объеме 7281,9 тыс. рублей, на 2023 год- 5825,5 тыс. рублей, на 2024 год- 5243,0 тыс. рублей.</w:t>
      </w:r>
    </w:p>
    <w:p>
      <w:pPr>
        <w:pStyle w:val="Normal"/>
        <w:ind w:firstLine="709"/>
        <w:jc w:val="both"/>
        <w:rPr/>
      </w:pPr>
      <w:r>
        <w:rPr/>
        <w:t>Субвенции на выполнение переданных полномочий предусмотрены на 2022 год - 242,6 тыс. рублей, на 2023 год – 251,6 тыс. рублей, на 2024 год - 0,0 тыс. рублей.</w:t>
      </w:r>
    </w:p>
    <w:p>
      <w:pPr>
        <w:pStyle w:val="Normal"/>
        <w:ind w:firstLine="709"/>
        <w:jc w:val="both"/>
        <w:rPr/>
      </w:pPr>
      <w:r>
        <w:rPr/>
        <w:t>Прочие межбюджетные трансферты на выполнение переданных полномочий на 2022 год 7,1 тыс. рублей, на 2023 год – 7,1 тыс. рублей, на 2024 год – 7,1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на осуществление полномочий по 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- 0,2 тыс. рублей – ежегод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Расходы  бюджета </w:t>
      </w:r>
      <w:r>
        <w:rPr>
          <w:b/>
        </w:rPr>
        <w:t>Новоцимлянского сельского поселения</w:t>
      </w:r>
      <w:r>
        <w:rPr>
          <w:spacing w:val="-4"/>
        </w:rPr>
        <w:t xml:space="preserve"> </w:t>
      </w:r>
      <w:r>
        <w:rPr>
          <w:b/>
          <w:bCs/>
        </w:rPr>
        <w:t>на 2022 год и</w:t>
      </w:r>
    </w:p>
    <w:p>
      <w:pPr>
        <w:pStyle w:val="Normal"/>
        <w:jc w:val="center"/>
        <w:rPr/>
      </w:pPr>
      <w:r>
        <w:rPr>
          <w:b/>
          <w:bCs/>
        </w:rPr>
        <w:t>на плановый период 2023 и 2024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бюджета </w:t>
      </w:r>
      <w:r>
        <w:rPr>
          <w:b/>
        </w:rPr>
        <w:t>Новоцимлянского сельского поселения</w:t>
      </w:r>
      <w:r>
        <w:rPr>
          <w:spacing w:val="-4"/>
        </w:rPr>
        <w:t xml:space="preserve"> </w:t>
      </w:r>
      <w:r>
        <w:rPr>
          <w:b/>
          <w:bCs/>
        </w:rPr>
        <w:t>на 2022-2024 год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сновная и главная задача при подготовке проекта бюджета Новоцимлянского сельского поселения на предстоящую трёхлетку, как и в прошлые годы, – обеспечение выполнения всех социальных обязательств. Структура расходов на 2022-2024 годы практически остается неизменной и характеризуется высокой долей текущих «социальных» расходов.</w:t>
      </w:r>
    </w:p>
    <w:p>
      <w:pPr>
        <w:pStyle w:val="Normal"/>
        <w:ind w:firstLine="709"/>
        <w:jc w:val="both"/>
        <w:rPr/>
      </w:pPr>
      <w:r>
        <w:rPr/>
        <w:t>Формирование расходов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на 2022-2024 годы осуществлялось на основе Методики планирования бюджетных ассигнований бюджета Новоцимлянского сельского поселения</w:t>
      </w:r>
      <w:r>
        <w:rPr>
          <w:spacing w:val="-4"/>
        </w:rPr>
        <w:t xml:space="preserve"> </w:t>
      </w:r>
      <w:r>
        <w:rPr/>
        <w:t xml:space="preserve">и Порядка планирования бюджетных ассигнований бюджета Новоцимля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Показатели расходов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на 2022-2024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/>
        <w:t>Исходными данными для расчета расходов на 2022 и 2024 годы приняты бюджетные ассигнования, утвержденные решением Собрания депутатов Новоцимлянского сельского поселения</w:t>
      </w:r>
      <w:r>
        <w:rPr>
          <w:spacing w:val="-4"/>
        </w:rPr>
        <w:t xml:space="preserve"> </w:t>
      </w:r>
      <w:r>
        <w:rPr/>
        <w:t>Цимлянского района от 25.12.2020 № 142 «</w:t>
      </w:r>
      <w:r>
        <w:rPr>
          <w:lang w:eastAsia="en-US"/>
        </w:rPr>
        <w:t xml:space="preserve">О бюджете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Цимлянского района на 2021 год и на плановый период 2022 и 2023 годов</w:t>
      </w:r>
      <w:r>
        <w:rPr/>
        <w:t>»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</w:rPr>
      </w:pPr>
      <w:r>
        <w:rPr>
          <w:color w:val="000000"/>
        </w:rPr>
        <w:t>Учтены нормы Федерального закона от 19.06.2000 № 82-ФЗ «О минимальном размере оплаты труда». Предусмотрено повышение расходов на заработную плату низкооплачиваемых работников в связи с доведением минимального размера оплаты труда до величины прожиточного минимума трудоспособного населения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</w:rPr>
      </w:pPr>
      <w:r>
        <w:rPr>
          <w:color w:val="000000"/>
        </w:rPr>
        <w:t xml:space="preserve">В целях ежегодного повышения оплаты труда категорий работников муниципальных учреждений Новоцимлянского сельского поселения, на которые не распространяется действие указов Президента Российской Федерации 2012 года, технического и обслуживающего персонала органов местного самоуправления предусмотрена индексация расходов на прогнозный уровень инфляции с </w:t>
      </w:r>
      <w:r>
        <w:rPr/>
        <w:t>1 октября 2022 года</w:t>
      </w:r>
      <w:r>
        <w:rPr>
          <w:b/>
          <w:sz w:val="32"/>
          <w:szCs w:val="32"/>
        </w:rPr>
        <w:t xml:space="preserve"> </w:t>
      </w:r>
      <w:r>
        <w:rPr>
          <w:color w:val="000000"/>
        </w:rPr>
        <w:t xml:space="preserve">– </w:t>
      </w:r>
      <w:r>
        <w:rPr/>
        <w:t>на</w:t>
      </w:r>
      <w:r>
        <w:rPr>
          <w:color w:val="000000"/>
        </w:rPr>
        <w:t xml:space="preserve"> 4,0 проц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соответствии с решением Собрания депутатов Новоцимлянского сельского поселения Цимлянского района от 06.08.2014 года № 59 «Об утверждении Положения о бюджетном процессе в Новоцимлянском сельском поселении Цимлянского района» проект бюджета составлен на основе муниципальных программ Новоцимлянского сельского поселения Цимлянского района.</w:t>
      </w:r>
    </w:p>
    <w:p>
      <w:pPr>
        <w:pStyle w:val="Normal"/>
        <w:ind w:firstLine="709"/>
        <w:jc w:val="both"/>
        <w:rPr/>
      </w:pPr>
      <w:r>
        <w:rPr/>
        <w:t>Приоритетное место в бюджете по-прежнему занимают  муниципальные программы, основным</w:t>
      </w:r>
      <w:r>
        <w:rPr>
          <w:color w:val="000000"/>
        </w:rPr>
        <w:t xml:space="preserve"> направлением является обеспечение расходов в социальной сфере, а именно расходы на развитее культуры</w:t>
      </w:r>
      <w:r>
        <w:rPr/>
        <w:t>. Также муниципальные программы направлены на развитие, коммунальной  инфраструктуры, экономики сельского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color w:val="000000"/>
        </w:rPr>
      </w:pPr>
      <w:r>
        <w:rPr/>
        <w:t xml:space="preserve">На реализацию 8-ми муниципальных программ социальной направленности в </w:t>
      </w:r>
      <w:r>
        <w:rPr>
          <w:color w:val="000000"/>
        </w:rPr>
        <w:t xml:space="preserve">проекте бюджета в 2022 году предусмотрено 5882,4 тыс. рублей, </w:t>
      </w:r>
      <w:r>
        <w:rPr/>
        <w:t>в 2023 году – 4866,6 тыс. рублей и в 2023 году – 4733,0 тыс.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е ассигн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На 2022 год объем расходов предлагается в сумме 10988,9 тыс. рублей, на 2023 год – 9941,6 тыс. рублей, на 2024 год – 9338,8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Общегосударственные вопросы» в 2022 году предусмотрены бюджетные ассигнования в сумме 4779,7 тыс. рублей, в 2023 году – 4722,4 тыс. рублей и в 2024 году – 4504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spacing w:val="-1"/>
        </w:rPr>
        <w:t xml:space="preserve">Формирование объемов бюджетных ассигнований обусловлено общими подходами к формированию проекта бюджета </w:t>
      </w:r>
      <w:r>
        <w:rPr/>
        <w:t>Новоцимлянского сельского поселения</w:t>
      </w:r>
      <w:r>
        <w:rPr>
          <w:spacing w:val="-1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 xml:space="preserve">В числе основных направлений расходов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spacing w:val="-1"/>
        </w:rPr>
        <w:t>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органов местного самоуправления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spacing w:val="-1"/>
        </w:rPr>
        <w:t>Цимлянского района в 2022 году в сумме  4723,7 тыс. рублей, в 2023 году – 4461,7  тыс. рублей,  в 2024 году –  4000,3 тыс. рублей, в том числе за счет средств областного бюджета в 2022  году  0,2 тыс. рублей, в 2023  году  0,2 тыс. рублей, в 2024 году 0,2 тысяч рублей;</w:t>
      </w:r>
    </w:p>
    <w:p>
      <w:pPr>
        <w:pStyle w:val="Normal"/>
        <w:ind w:firstLine="709"/>
        <w:jc w:val="both"/>
        <w:rPr/>
      </w:pPr>
      <w:r>
        <w:rPr>
          <w:spacing w:val="-1"/>
        </w:rPr>
        <w:t>уплату годового членского взноса в Ассоциацию муниципальных образований в 2022 - 2024 годах в сумме по 2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у налогов и сборов  в 2022- 10,0 тыс. рублей, 2023- 10,0 тыс. рублей</w:t>
      </w:r>
      <w:r>
        <w:rPr>
          <w:color w:val="000000"/>
          <w:spacing w:val="-1"/>
        </w:rPr>
        <w:t>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ценку и оформление  муниципального имущества, признание прав и регулирование отношений по муниципальной собственности в 2022 году 2,0 тысяч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color w:val="000000"/>
          <w:spacing w:val="-1"/>
        </w:rPr>
        <w:t>На мероприятия в сфере средств  массовой информации,   информирование населения  через средства массовой информации на 2022 год  в размере 10 тыс. рублей.</w:t>
      </w:r>
    </w:p>
    <w:p>
      <w:pPr>
        <w:pStyle w:val="Normal"/>
        <w:ind w:firstLine="709"/>
        <w:jc w:val="both"/>
        <w:rPr/>
      </w:pPr>
      <w:r>
        <w:rPr/>
        <w:t xml:space="preserve">Одновременно в бюджете предусмотрены средства на осуществление переданных полномочий Российской Федерации за счет средств областного бюджета на 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</w:r>
      <w:r>
        <w:rPr>
          <w:lang w:eastAsia="en-US"/>
        </w:rPr>
        <w:t>в 2022-2024 годах в сумме по 0,2 тыс. рублей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rFonts w:eastAsia="Calibri"/>
          <w:lang w:eastAsia="en-US"/>
        </w:rPr>
        <w:t>по разделу «Национальная оборона» на 2022 год предусмотрены бюджетные ассигнования в сумме 242,6 тыс. рублей,</w:t>
      </w:r>
      <w:r>
        <w:rPr>
          <w:lang w:eastAsia="en-US"/>
        </w:rPr>
        <w:t xml:space="preserve"> на 2023 год в сумме 251,6 тыс. рублей, на  2024 год,  0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разделу будут направлены на 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rFonts w:eastAsia="Calibri"/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rFonts w:eastAsia="Calibri"/>
          <w:lang w:eastAsia="en-US"/>
        </w:rPr>
        <w:t xml:space="preserve">по разделу «Национальная безопасность и правоохранительная деятельность» на 2022 год </w:t>
      </w:r>
      <w:r>
        <w:rPr>
          <w:rFonts w:eastAsia="Calibri"/>
          <w:color w:val="000000"/>
          <w:lang w:eastAsia="en-US"/>
        </w:rPr>
        <w:t>предусмотрены бюджетные ассигнования в сумме 25,3 тыс. рублей,</w:t>
      </w:r>
      <w:r>
        <w:rPr>
          <w:lang w:eastAsia="en-US"/>
        </w:rPr>
        <w:t xml:space="preserve"> на 2023 год в сумме 2,0 тыс. рублей, на  2024 год  2,0 тыс. рублей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сходы по разделу будут направлены на  обеспечение  расходов направленных на  противопожарные  мероприятия, мероприятия по защите населения от чрезвычайных ситуаций и обеспечение  безопасности людей на водных объек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rFonts w:eastAsia="Calibri"/>
          <w:lang w:eastAsia="en-US"/>
        </w:rPr>
        <w:t xml:space="preserve">по разделу «Национальная экономика» на 2022 год </w:t>
      </w:r>
      <w:r>
        <w:rPr>
          <w:rFonts w:eastAsia="Calibri"/>
          <w:color w:val="000000"/>
          <w:lang w:eastAsia="en-US"/>
        </w:rPr>
        <w:t>предусмотрены бюджетные ассигнования в сумме 1,0 тыс. рублей,</w:t>
      </w:r>
      <w:r>
        <w:rPr>
          <w:lang w:eastAsia="en-US"/>
        </w:rPr>
        <w:t xml:space="preserve"> на 2023 год в сумме 1,0 тыс. рублей, на  2024 год  1,0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1"/>
        </w:rPr>
        <w:t>Расходы по разделу будут направлены на  обеспечение  расходов направленных на  пропаганду и популяризацию предпринимательской деятельности на территории Новоцимлянского сельского 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ЖИЛИЩНО-КОММУНАЛЬНОЕ ХОЗЯЙСТВО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Жилищно-коммунальное хозяйство» предусмотрены бюджетные ассигнования в 2022 году – 1659,1 тыс. рублей, в 2023 году –1648,0 тыс. рублей и в 2024 году – 1538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По данному разделу на 2022 год предусмотрены бюджетные ассигнования </w:t>
      </w:r>
      <w:r>
        <w:rPr/>
        <w:t>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по  проведению обязательного энергетического обследования в размере 30,0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на обслуживание сетей уличного освещения в  общем объёме средств 1416,4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по содержанию мест захоронения 5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ные межбюджетные трансферты на осуществление полномочий по организации ритуальных услуг в части создания специализированной службы по вопросам похоронного дела 26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 по повышению общего уровня благоустройства 190,2 тысяч рублей;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чие мероприятия по благоустройству на территории Новоцимлянского сельского поселения в объеме 1,0 тыс. рублей;</w:t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расходы связанные с профилактикой и устранением последствий распространения коронавирусной инфекцией 5 тыс. рублей.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  <w:lang w:eastAsia="en-US"/>
        </w:rPr>
        <w:t>«</w:t>
      </w:r>
      <w:r>
        <w:rPr>
          <w:b/>
          <w:bCs/>
          <w:sz w:val="24"/>
          <w:szCs w:val="24"/>
        </w:rPr>
        <w:t>ОХРАНА ОКРУЖАЮЩЕЙ СРЕДЫ</w:t>
      </w:r>
      <w:r>
        <w:rPr>
          <w:b/>
          <w:bCs/>
          <w:sz w:val="24"/>
          <w:szCs w:val="24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Охрана окружающей среды» предусмотрены бюджетные ассигнования на 2022 год в сумме  5,0 тыс. рублей, на 2023 год в сумме  10,0 тыс. рублей, на 2024 год в сумме  0,0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Расходы по разделу будут направлены на </w:t>
      </w:r>
      <w:r>
        <w:rPr/>
        <w:t>реализацию полномочий по приведению территории мест размещения отходов производства и потребления, в соответствие с санитарно-эпидемиологическими и экологическими требованиями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pacing w:val="-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ОБРАЗОВАНИЕ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Образование» предусмотрены бюджетные ассигнования в 2022 году – 15,0 тыс. рублей, в 2023 году –2,0 тыс. рублей и в 2024 году – 2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 направлением расходов остаются мероприятия  направленные на  повышение квалификации муниципальных служащих  Администрации Новоцимлянского сельского поселения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Культура, кинематография» предусмотрены бюджетные ассигнования в 2022 году в сумме 4118,8 тыс. рублей, в 2023 году в сумме 3193,6 тыс. рублей и в 2024 году в сумме 3180,0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</w:rPr>
        <w:t xml:space="preserve">финансовое обеспечение выполнения муниципальных заданий бюджетным учреждением культуры </w:t>
      </w:r>
      <w:r>
        <w:rPr>
          <w:lang w:eastAsia="en-US"/>
        </w:rPr>
        <w:t>в 2022 году в сумме 3981,8 тыс. рублей, в 2023 году в сумме 3193,6 тыс. рублей и в 2024 году в сумме 2651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>софинансирование проекта «Инициативное бюджетирование» в сумме 96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>софинансирование по проекту «Развитие и укрепление материально - технической базы домов культуры в населенных пунктах с числом жителей до 50 тысяч человек» - 36,0 тыс.рублей;</w:t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>
          <w:lang w:eastAsia="en-US"/>
        </w:rPr>
        <w:tab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ходы связанные с профилактикой и устранением последствий распространения коронавирусной инфекцией  в рамках непрограммных расходов сумме 5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Социальная политика» предусмотрены бюджетные ассигнования в 2022 году –  76,2 тыс. рублей, в 2023 году –79,3 тыс. рублей и в 2024 году – 79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Средства  будут направлены </w:t>
      </w:r>
      <w:r>
        <w:rPr>
          <w:rFonts w:eastAsia="Calibri"/>
          <w:lang w:eastAsia="en-US"/>
        </w:rPr>
        <w:t>на выплату государственной  пенсии за выслугу лет лицам, замещавшим муниципальные должности и должности муниципальной службы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4"/>
          <w:szCs w:val="24"/>
        </w:rPr>
        <w:t>«ФИЗИЧЕСКАЯ КУЛЬТУРА И СПОРТ</w:t>
      </w:r>
      <w:r>
        <w:rPr>
          <w:b/>
          <w:bCs/>
          <w:color w:val="000000"/>
          <w:sz w:val="24"/>
          <w:szCs w:val="24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Физическая культура и спорт» предусмотрены бюджетные ассигнования в 2022 году – 6,0 тыс. рублей, в 2023– 2024  годах – 5,0 тыс. рублей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1"/>
        </w:rPr>
        <w:t xml:space="preserve">Расходы по разделу будут направлены на </w:t>
      </w:r>
      <w:r>
        <w:rPr/>
        <w:t>исполнение календарного плана официальных физкультурных мероприятий и спортивных мероприятий Новоцимлянского сельского поселения .</w:t>
      </w:r>
    </w:p>
    <w:p>
      <w:pPr>
        <w:pStyle w:val="Heading1"/>
        <w:ind w:firstLine="709"/>
        <w:jc w:val="center"/>
        <w:rPr>
          <w:b w:val="false"/>
          <w:b w:val="false"/>
          <w:bCs w:val="false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V. Источники финансирования </w:t>
      </w:r>
      <w:r>
        <w:rPr>
          <w:rFonts w:cs="Times New Roman" w:ascii="Times New Roman" w:hAnsi="Times New Roman"/>
          <w:kern w:val="2"/>
          <w:sz w:val="28"/>
          <w:szCs w:val="28"/>
        </w:rPr>
        <w:t>дефицита (профицита)</w:t>
      </w:r>
      <w:r>
        <w:rPr>
          <w:kern w:val="2"/>
          <w:sz w:val="28"/>
          <w:szCs w:val="28"/>
        </w:rPr>
        <w:t xml:space="preserve">  бюджета 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а 2022 год и на плановый период 2023 и 2024 годов дефицит бюджета Новоцимлянского сельского поселения</w:t>
      </w:r>
      <w:r>
        <w:rPr>
          <w:spacing w:val="-4"/>
        </w:rPr>
        <w:t xml:space="preserve"> </w:t>
      </w:r>
      <w:r>
        <w:rPr/>
        <w:t xml:space="preserve">не предусмотрен.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Заведующий сектором экономики и финансов                                Д.А. Иванова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i/>
      <w:i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ormaltextrun">
    <w:name w:val="normaltextrun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Знак2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3">
    <w:name w:val="Красная строка 2 Знак"/>
    <w:basedOn w:val="Style14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4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_"/>
    <w:qFormat/>
    <w:rPr>
      <w:rFonts w:cs="Times New Roman"/>
      <w:sz w:val="27"/>
      <w:szCs w:val="27"/>
      <w:shd w:fill="FFFFFF" w:val="clear"/>
    </w:rPr>
  </w:style>
  <w:style w:type="character" w:styleId="Style20">
    <w:name w:val="Подпись к таблице_"/>
    <w:qFormat/>
    <w:rPr>
      <w:rFonts w:cs="Times New Roman"/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rFonts w:cs="Times New Roman"/>
      <w:b/>
      <w:bCs/>
      <w:spacing w:val="-5"/>
      <w:sz w:val="18"/>
      <w:szCs w:val="18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Zag11">
    <w:name w:val="Zag_11"/>
    <w:qFormat/>
    <w:rPr/>
  </w:style>
  <w:style w:type="character" w:styleId="Style22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cs="Calibri"/>
      <w:sz w:val="27"/>
      <w:szCs w:val="27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cs="Calibri"/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Calibri" w:hAnsi="Calibri" w:cs="Calibri"/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6:25:00Z</dcterms:created>
  <dc:creator>Сизова</dc:creator>
  <dc:description/>
  <cp:keywords/>
  <dc:language>en-US</dc:language>
  <cp:lastModifiedBy>Людмила</cp:lastModifiedBy>
  <cp:lastPrinted>2018-12-26T13:11:00Z</cp:lastPrinted>
  <dcterms:modified xsi:type="dcterms:W3CDTF">2021-11-01T11:10:00Z</dcterms:modified>
  <cp:revision>55</cp:revision>
  <dc:subject/>
  <dc:title>Пояснительная записка</dc:title>
</cp:coreProperties>
</file>