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 Собрания депутатов Новоцимля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Новоцимлянского сельского поселения Цимлянского района «О бюджете  Новоцимлянского сельского поселения Цимлянского района на 2021 год и на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ом решения «О внесении изменений в решение Собрания депутатов Новоцимлянского сельского поселения Цимлянского района от 25.12.2020 года № 142 «О бюджете Новоцимлянского сельского поселения Цимлянского района на 2021 год и на плановый период 2022 и 2023 годов» учтены изменения бюджета сельского посел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–  11328,2 тыс. рублей;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Расходы – 12450,2 тыс. рублей (+1122,0 тыс. рублей)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Источники - 1122,0 тыс.рублей (+1122,0 тыс.рубл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менения в бюджет сельского поселения по источникам финансирования  вызваны распределением остатка средств бюджета на начало года в размере 1122,0 тысяч рублей, а также перераспределением бюджетных ассигнований по целевым статьям бюджетной классификации расходов бюджета на 9,0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щегосударственные вопрос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ектом решения предлагается увеличение ассигнований бюджета сельского поселения на сумму 290,0 тыс. рублей на расходы обеспечивающие деятельность Администрации Новоцимлян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/>
        <w:t xml:space="preserve">Проектом решения предлагается увеличение ассигнований бюджета сельского поселения на сумму </w:t>
      </w:r>
      <w:r>
        <w:rPr>
          <w:color w:val="000000"/>
        </w:rPr>
        <w:t>120,0 тыс. рублей на оценку и оформление муниципального имущества, признание прав и регулирование отношений по муниципальной собственности Новоцимлянского сельского поселения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/>
        <w:t>Проектом решения предлагается:</w:t>
      </w:r>
    </w:p>
    <w:p>
      <w:pPr>
        <w:pStyle w:val="Normal"/>
        <w:ind w:firstLine="709"/>
        <w:jc w:val="both"/>
        <w:rPr/>
      </w:pPr>
      <w:r>
        <w:rPr/>
        <w:t>- уменьшение ассигнований бюджета сельского поселения на сумму 9,0 тыс. рублей из мероприятий по обслуживанию сетей наружного освещения в рамках подпрограммы  «Создание условий для обеспечения качественными коммунальными услугами населения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)</w:t>
      </w:r>
    </w:p>
    <w:p>
      <w:pPr>
        <w:pStyle w:val="Normal"/>
        <w:ind w:firstLine="709"/>
        <w:jc w:val="both"/>
        <w:rPr/>
      </w:pPr>
      <w:r>
        <w:rPr/>
        <w:t>- увеличение ассигнований бюджета сельского поселения на сумму 50,0 тыс. рублей мероприятия по содержанию мест захоронения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</w:t>
      </w:r>
    </w:p>
    <w:p>
      <w:pPr>
        <w:pStyle w:val="Normal"/>
        <w:ind w:firstLine="709"/>
        <w:jc w:val="both"/>
        <w:rPr/>
      </w:pPr>
      <w:r>
        <w:rPr/>
        <w:t>- увеличение ассигнований бюджета сельского поселения на сумму 517,5 тыс. рублей на мероприятия по повышению общего уровня благоустройства территории поселения,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</w:t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храна окружающей среды</w:t>
      </w:r>
    </w:p>
    <w:p>
      <w:pPr>
        <w:pStyle w:val="Normal"/>
        <w:ind w:firstLine="709"/>
        <w:jc w:val="both"/>
        <w:rPr/>
      </w:pPr>
      <w:r>
        <w:rPr/>
        <w:t>Проектом решения предлагается увеличение ассигнований бюджета сельского поселения на сумму 25,0 тыс. рублей на мероприятия в сфере обращения с твердыми бытовыми отходами в рамках подпрограммы  «Формирование комплексной системы управления отходами и вторичными материальными ресурсами» муниципальной программы «Охрана окружающей среды и рациональное природопользовани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>Проектом решения предлагается увеличение ассигнований бюджета сельского поселения на сумму 15 тыс. рублей на расходы по профессиональной подготовке, переподготовки и повышение  квалификации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ультура и кинематография</w:t>
      </w:r>
    </w:p>
    <w:p>
      <w:pPr>
        <w:pStyle w:val="Normal"/>
        <w:ind w:firstLine="709"/>
        <w:jc w:val="both"/>
        <w:rPr/>
      </w:pPr>
      <w:r>
        <w:rPr/>
        <w:t>Проектом решения предлагается увеличение ассигнований бюджета сельского поселения на сумму 90,0 тыс. рублей на расходы обеспечивающие деятельность муниципальных учреждений Новоцимлянского сельского поселения, субсидии бюджетным учреждениям на иные цели в рамках подпрограммы  «Развитие культуры» муниципальной программы «Развитие культуры и туризм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роектом решения предлагается увеличение ассигнований бюджета сельского поселения на сумму 23,5 тыс. рублей на приобретение спортивно-технологического оборудования в рамках подпрограммы  «Развитие инфраструктуры и спорта» муниципальной программы «Развитие физической культуры и спорт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менения и дополнения в  текстовые статьи и  приложения к решению о бюджет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несение изменений в приложения 1,2,3,6,7,8 утверждающие, объем поступлений доходов бюджета поселения, источники финансирования дефицита бюджета поселения, перечень главных администраторов доходов бюджета поселения - органов муниципальной власти,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поселения и 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обусловлено изменением расходной частей бюджета Новоцимлянского сельского поселения Цимлянского района и уточнением бюджетной классификации по доходам и расходам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Заведующий сектором экономики и финансов                       А.А. Мигу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4:00Z</dcterms:created>
  <dc:creator>Marya</dc:creator>
  <dc:description/>
  <cp:keywords/>
  <dc:language>en-US</dc:language>
  <cp:lastModifiedBy>Людмила</cp:lastModifiedBy>
  <cp:lastPrinted>2020-02-26T13:54:00Z</cp:lastPrinted>
  <dcterms:modified xsi:type="dcterms:W3CDTF">2021-02-09T12:20:00Z</dcterms:modified>
  <cp:revision>1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