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/>
      </w:pPr>
      <w:r>
        <w:rPr>
          <w:sz w:val="28"/>
          <w:szCs w:val="28"/>
        </w:rPr>
        <w:t>26.08.2014 г.                                            № 24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тодике и порядке</w:t>
        <w:br/>
        <w:t xml:space="preserve">планирования бюджетных </w:t>
        <w:br/>
        <w:t>ассигнований бюджета</w:t>
        <w:b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етодику расчета планового объема бюджетных ассигнований бюджета муниципального района (далее - Методика) согласно прилож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Главным распорядителям средств бюджета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ть расчет планового объема бюджетных ассигнований при формировании бюджета муниципального района на основании Метод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ять в финансовый отдел Администрации Цимлянского района формы согласно приложениям №№ 1 -13 к Методике в срок, установленный постановлением Администрации Цимлянского района о порядке и сроках разработки прогноза социально-экономического развития района и составления проекта бюджета Цимлянского района.</w:t>
      </w:r>
    </w:p>
    <w:p>
      <w:pPr>
        <w:pStyle w:val="Normal"/>
        <w:rPr/>
      </w:pPr>
      <w:r>
        <w:rPr>
          <w:sz w:val="28"/>
          <w:szCs w:val="28"/>
        </w:rPr>
        <w:tab/>
        <w:t>3. Признать утратившим силу: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 финансового отдела Администрации Цимлянского района от 12.08.2013г. № 23 «О методике и порядке планирования бюджетных ассигнований бюджета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заведующего финансовым отделом</w:t>
        <w:tab/>
        <w:tab/>
        <w:tab/>
        <w:tab/>
        <w:t>В.Н.Мастю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21:00Z</dcterms:created>
  <dc:creator>Чапиковский</dc:creator>
  <dc:description/>
  <cp:keywords/>
  <dc:language>en-US</dc:language>
  <cp:lastModifiedBy>Валентина</cp:lastModifiedBy>
  <cp:lastPrinted>2012-08-03T11:57:00Z</cp:lastPrinted>
  <dcterms:modified xsi:type="dcterms:W3CDTF">2014-08-26T09:55:00Z</dcterms:modified>
  <cp:revision>11</cp:revision>
  <dc:subject/>
  <dc:title>АДМИНИСТРАЦИЯ РОСТОВСКОЙ ОБЛАСТИ</dc:title>
</cp:coreProperties>
</file>