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</w:t>
        <w:b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1.07.2012г.                                     №  67</w:t>
        <w:tab/>
        <w:tab/>
        <w:tab/>
        <w:t xml:space="preserve"> ст. Новоцимл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Главы Новоцимлянского сельского поселения №50 от 27.08.2010 года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О методике и порядке планирования бюджетных ассигнований бюджета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цимлянского сельского поселения и среднесрочного </w:t>
      </w:r>
    </w:p>
    <w:p>
      <w:pPr>
        <w:pStyle w:val="Normal"/>
        <w:rPr/>
      </w:pPr>
      <w:r>
        <w:rPr>
          <w:sz w:val="28"/>
          <w:szCs w:val="28"/>
        </w:rPr>
        <w:t>финансового плана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Nonformat"/>
        <w:ind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цимлянского сельского поселения от 27.08.2010 № 50 «О методике и порядке планирования бюджетных ассигнований  бюджета Новоцимлянского сельского  и среднесрочного финансового плана поселения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3.1. Планирование бюджетных ассигнований на оказание муниципальных услуг, изложить в следующей редак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Расчет планового объема бюджетных ассигнований на финансовое обеспечение муниципального задания на оказание муниципальных услуг физическим и юридическим лицам муниципальными бюджетными учреждениями Новоцимлянского сельского поселения (далее – учреждения) осуществляется нормативным методом, методом индексации и плановым методом в соответствии с Методикой расчета стоимости муниципальных услуг в целях формирования муниципального задания, утвержденной постановлением Администрации Новоцимлянского сельского поселения от 19.01.2012 № 6 «О порядке организации работы по формированию и финансовому обеспечению муниципального задания муниципальными учреждениями Новоцимлянского сельского поселения», с учетом принятых сценарных условий для формирования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Расчет планового объема бюджетных ассигнований на финансовое обеспечение выполнения функций органов муниципальной власти  Новоцимлянского сельского поселения осуществляется по следующим расх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нежное содержание выборных должностных лиц органов местного самоуправления, лиц, замещающих муниципальные должности Главы Новоцимля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, нормативными правовыми актами Новоцимлян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труда выборных должностных лиц органов местного самоуправления, лиц замещающих муниципальные должности Новоцимлянского сельского поселения, осуществляется нормативным методом с учетом утвержденной структуры, штатной численности органов муниципальной власти в соответствии с Областными законами от 09.10.2007 № 786-ЗС «О муниципальной службе в Ростовской области», постановлением Администрации Ростовской области от 10.11.2011г. 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Областным законом  «О денежном содержании государственных гражданских служащих  Ростовской области» № 538-ЗС от 02 декабря 2010 года, постановлением  Правительства Российской федерации от 18 сентября 2006 года №573  «О предоставлении  социальных гарантий гражданам, допущенным к государственной тайне на постоянной основе, и сотрудникам структурным подразделений по защите государственной тайны», а также нормативными правовыми актами Новоцимлянского сельского поселения с учетом уровня инфляции (потребительских цен). Расчет планового объема бюджетных ассигнований на оплату труда работников, занимающих должности, не отнесенные к должностям муниципальной службы Новоцимлянского сельского поселения, и осуществляющих техническое обеспечение деятельности органов муниципальной власти, а также обслуживающего персонала, осуществляется нормативным методом с учетом утвержденной структуры, штатной численности  с учетом индексации в размерах и сроки, установленные для работников муниципальных учреждений и начислений единого социального налога на заработную плату, установленного налоговым законодательством. Расчет планового объема бюджетных ассигнований на командировочные и иные выплаты в соответствии с трудовыми договорами (служебными контрактами, контрактами) осуществляется методом индексации, исходя из параметров текущего финансового года. </w:t>
      </w:r>
    </w:p>
    <w:p>
      <w:pPr>
        <w:pStyle w:val="ConsNonformat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5. Приложения №№ 1, 4, 5 изложить согласно приложениям  №№ 1, 2, 3 к настоящему постановлению;</w:t>
      </w:r>
    </w:p>
    <w:p>
      <w:pPr>
        <w:pStyle w:val="ConsNonformat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. В наименовании приложения № 2 слова «муниципальным учреждениям» заменить словами «муниципальным бюджетным учреждениям Новоцимлянского сельского поселения».</w:t>
      </w:r>
    </w:p>
    <w:p>
      <w:pPr>
        <w:pStyle w:val="ConsNonformat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. Дополнить приложением № 6 изложив согласно приложению №4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 возложить на Заведующего сектором экономики и финансов  Л.В.Широк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С.Ф.Теку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тор экономики и финансов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36:00Z</dcterms:created>
  <dc:creator>-</dc:creator>
  <dc:description/>
  <cp:keywords/>
  <dc:language>en-US</dc:language>
  <cp:lastModifiedBy>Наташа</cp:lastModifiedBy>
  <cp:lastPrinted>2012-08-01T10:07:00Z</cp:lastPrinted>
  <dcterms:modified xsi:type="dcterms:W3CDTF">2012-08-06T11:22:00Z</dcterms:modified>
  <cp:revision>17</cp:revision>
  <dc:subject/>
  <dc:title>РОССИЙСКАЯ ФЕДЕРАЦИЯ</dc:title>
</cp:coreProperties>
</file>