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077"/>
        <w:gridCol w:w="1440"/>
        <w:gridCol w:w="900"/>
        <w:gridCol w:w="1260"/>
        <w:gridCol w:w="1320"/>
        <w:gridCol w:w="1392"/>
        <w:gridCol w:w="1068"/>
        <w:gridCol w:w="1885"/>
      </w:tblGrid>
      <w:tr>
        <w:trPr>
          <w:trHeight w:val="153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</w:tc>
      </w:tr>
      <w:tr>
        <w:trPr>
          <w:trHeight w:val="945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1</w:t>
              <w:br/>
              <w:t>к Методике</w:t>
            </w:r>
          </w:p>
        </w:tc>
      </w:tr>
      <w:tr>
        <w:trPr>
          <w:trHeight w:val="390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495" w:hRule="atLeast"/>
        </w:trPr>
        <w:tc>
          <w:tcPr>
            <w:tcW w:w="1306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ей расходов местного бюджета на очередной финансовый год и плановый период</w:t>
            </w:r>
          </w:p>
        </w:tc>
      </w:tr>
      <w:tr>
        <w:trPr>
          <w:trHeight w:val="480" w:hRule="atLeast"/>
        </w:trPr>
        <w:tc>
          <w:tcPr>
            <w:tcW w:w="130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главного распорядителя средств местного бюджета ____________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4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 расходных обязательст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кущий финансовый год *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чередной финансовый г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 **</w:t>
            </w:r>
          </w:p>
        </w:tc>
      </w:tr>
      <w:tr>
        <w:trPr>
          <w:trHeight w:val="52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о ГРСМБ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итано финансовым отделом **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й го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-й го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о ГРС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итано финансовым отделом *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о ГРСМБ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итано финансовым отделом **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,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ходы на содержание аппарата управления,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лата труда с начисления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териальные затрат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ый ремонт административных зданий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капитальный ремонт административных зданий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основных средств, не включенное в программы (расшифровать по направлениям расходов), 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A4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униципальная долгосрочная целевая программа "…" (наименование программы)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сходы на финансовое обеспечение муниципального задания подведомственным учреждениям,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м … (по отраслевой принадлежности учреждений), из них: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с начисления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и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ы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сходы на содержание подведомственных учреждений, которым не доводится муниципальное задание,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м … (по отраслевой принадлежности учреждений), из них: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с начисления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и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ы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сновных средств для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муниципальное задание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муниципальное задани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государственное задание по социальному обеспечению, из них: **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муниципальное задание по социальному обеспечению **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финансирование расходов федерального и областного бюджета по поддержке сельхозпроизводства, ***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ругие виды поддержки АПК области, направляемые на безвозвратной основе, ***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ое строительство (включая объекты дорожного хозяйства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ый ремонт объектов дорожного хозяйств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ремонт объектов дорожного хозяй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объектов дорожного хозяй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капитальное строительство (включая дорожное хозяйство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софинансирования расходов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межбюджетные трансферты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униципальная целевая программа "…" (наименование программы)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ое строительство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капитальное строительств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софинансирования расходов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межбюджетные трансферты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униципальная ведомственная целевая программа "…" (наименование программы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сходы на финансовое обеспечение муниципального задания подведомственным учреждениям,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м … (по отраслевой принадлежности учреждений), из них: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с начисления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и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ые мероприят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учреждений …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сновных средств для учреждений ... (по отраслевой принадлежности учреждений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муниципальное задание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не включенное в муниципальное задани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ое строительство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капитальное строительств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софинансирования расходов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межбюджетные трансферты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, не включенные в программы и муниципальное  задание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е (наименование мероприятия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муниципального долга, 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бюджетным кредитам из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кредитам коммерческих банков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й фонд 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расходы, не включенные в программы и муниципальное задание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питальное строительство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капитальное строительств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софинансирования расходов,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 (наименование направления)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 компенсаций областного бюджета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межбюджетные трансферты, из них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и областного бюдж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ходы по исполнительным листам судебных органов по искам Дубовского района, возмещение штрафных санкций **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ФИО           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*  графа заполняется по данным решения о местном бюджете на текущий финансовый год в действующей редакции (с учетом всех принятых изменений на дату представления данной формы) </w:t>
            </w:r>
          </w:p>
        </w:tc>
      </w:tr>
      <w:tr>
        <w:trPr>
          <w:trHeight w:val="345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** графы и строки заполняются только финансовым отделом</w:t>
            </w:r>
          </w:p>
        </w:tc>
      </w:tr>
      <w:tr>
        <w:trPr>
          <w:trHeight w:val="510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*** строка заполняется ГРСМБ</w:t>
            </w:r>
          </w:p>
        </w:tc>
      </w:tr>
      <w:tr>
        <w:trPr>
          <w:trHeight w:val="675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**** строки заполняются ГРСМБ</w:t>
            </w:r>
          </w:p>
        </w:tc>
      </w:tr>
      <w:tr>
        <w:trPr>
          <w:trHeight w:val="435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***** строки заполняются ГРСМБ</w:t>
            </w:r>
          </w:p>
        </w:tc>
      </w:tr>
      <w:tr>
        <w:trPr>
          <w:trHeight w:val="1740" w:hRule="atLeast"/>
        </w:trPr>
        <w:tc>
          <w:tcPr>
            <w:tcW w:w="1306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мечания.</w:t>
              <w:br/>
              <w:t>Строки, по которым отражаются средства федерального и областного бюджета, заполняются только при наличии основания (нормативного правового акта, проекта нормативного правового акта, иного документа федерального уровня, устанавливающего объемы финансовой помощи федерального и областного бюджета для Дубовского района).</w:t>
              <w:br/>
              <w:t>Главным распорядителем средств местного бюджета в финансовый отдел данная форма направляется только в части заполненных стр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6:00Z</dcterms:created>
  <dc:creator>-</dc:creator>
  <dc:description/>
  <cp:keywords/>
  <dc:language>en-US</dc:language>
  <cp:lastModifiedBy>-</cp:lastModifiedBy>
  <dcterms:modified xsi:type="dcterms:W3CDTF">2012-08-01T07:06:00Z</dcterms:modified>
  <cp:revision>2</cp:revision>
  <dc:subject/>
  <dc:title>Приложение № 1</dc:title>
</cp:coreProperties>
</file>