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80"/>
        <w:gridCol w:w="2320"/>
        <w:gridCol w:w="2020"/>
        <w:gridCol w:w="2020"/>
        <w:gridCol w:w="2040"/>
        <w:gridCol w:w="960"/>
        <w:gridCol w:w="960"/>
        <w:gridCol w:w="960"/>
        <w:gridCol w:w="960"/>
      </w:tblGrid>
      <w:tr>
        <w:trPr>
          <w:trHeight w:val="11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  <w:br/>
              <w:t>к Метод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чет планового объема бюджетных ассигнований по расходам на содержание аппарата управления главного распорядителя средств местного бюджета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средств местного бюджета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 *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щий финансовый год**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й го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й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аппарата управл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атная численность (ед.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, всего</w:t>
              <w:br/>
              <w:t>в том числе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лиц, замещающих муниципальные должности с начислени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муниципальных служащих с начислени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технических служащих с начислени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обслуживающего персонала с начисления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сотрудника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очные расходы (суточные, проезд, проживание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ы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 имущества, всего ***</w:t>
              <w:br/>
              <w:t xml:space="preserve"> в том числе: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, всего ***</w:t>
              <w:br/>
              <w:t>в том числе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, всего ***</w:t>
              <w:br/>
              <w:t>в том числе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расходных материалов, всего *** </w:t>
              <w:br/>
              <w:t>в том числе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аппарату управления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сполнитель, ФИО           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8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 каждому виду расходов необходимо представить обоснования и расчеты в соответствии с Методик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8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  графа заполняется по данным решения о местном бюджете на текущий финансовый год в действующей редакции (с учетом всех принятых изменений на дату представления данной формы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8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расшифровать по направлению расходования сред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2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ечание. Расчет представляется раздельно по бюджетным ассигнованиям на исполнение действующих и принимаемых обязательств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1:00Z</dcterms:created>
  <dc:creator>-</dc:creator>
  <dc:description/>
  <cp:keywords/>
  <dc:language>en-US</dc:language>
  <cp:lastModifiedBy>-</cp:lastModifiedBy>
  <dcterms:modified xsi:type="dcterms:W3CDTF">2012-08-01T07:02:00Z</dcterms:modified>
  <cp:revision>1</cp:revision>
  <dc:subject/>
  <dc:title>Приложение № 2</dc:title>
</cp:coreProperties>
</file>