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440"/>
        <w:gridCol w:w="1260"/>
        <w:gridCol w:w="1260"/>
        <w:gridCol w:w="1260"/>
        <w:gridCol w:w="1080"/>
        <w:gridCol w:w="1260"/>
        <w:gridCol w:w="1260"/>
        <w:gridCol w:w="2060"/>
        <w:gridCol w:w="1920"/>
        <w:gridCol w:w="960"/>
        <w:gridCol w:w="960"/>
      </w:tblGrid>
      <w:tr>
        <w:trPr>
          <w:trHeight w:val="15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5 </w:t>
              <w:br/>
              <w:t>к Методик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5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планового объема бюджетных ассигнований главного распорядителя средств местного бюджета по классификации расходов бюджета                                                                                                                                                                        для формирования проекта местного бюджет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чередной финансовый год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СГУ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или иное должностное лицо, уполномоченное приказом главного распорядителя средств местного бюджет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ФИО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3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* по направлениям расходов в соответствии с приложением 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к Методике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340" w:type="dxa"/>
            <w:gridSpan w:val="10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чание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00" w:type="dxa"/>
            <w:gridSpan w:val="11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чание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300" w:type="dxa"/>
            <w:gridSpan w:val="11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пределение по классификации расходов бюджета представляется в финансовый отдел после доведения до главных распорядителей средств местного бюджета проекта показателей расходов местного бюджета по форме согласно приложению 1 к Методик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4:00Z</dcterms:created>
  <dc:creator>-</dc:creator>
  <dc:description/>
  <cp:keywords/>
  <dc:language>en-US</dc:language>
  <cp:lastModifiedBy>-</cp:lastModifiedBy>
  <dcterms:modified xsi:type="dcterms:W3CDTF">2012-08-01T07:04:00Z</dcterms:modified>
  <cp:revision>1</cp:revision>
  <dc:subject/>
  <dc:title>Приложение № 3</dc:title>
</cp:coreProperties>
</file>