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260"/>
        <w:gridCol w:w="1080"/>
        <w:gridCol w:w="900"/>
        <w:gridCol w:w="1080"/>
        <w:gridCol w:w="1440"/>
        <w:gridCol w:w="1080"/>
        <w:gridCol w:w="1260"/>
        <w:gridCol w:w="1690"/>
        <w:gridCol w:w="1690"/>
        <w:gridCol w:w="960"/>
        <w:gridCol w:w="960"/>
      </w:tblGrid>
      <w:tr>
        <w:trPr>
          <w:trHeight w:val="136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 2 </w:t>
              <w:br/>
              <w:t>к Методик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5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чет планового объема бюджетных ассигнований по расходам на финансовое обеспечение выполнения муниципального задания,                                                                                                                                                                                                   установленного муниципальным бюджетным учреждениям  Новоцимилянского 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54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 средств местного бюджет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ей*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финансовый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ери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10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решением о местном  бюджете*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ое  исполне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год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 учреждений №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финансовое обеспечение выполнения муниципального задания всего,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о-нормативные затраты на оказание муниципальных услуг,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нормативные затраты на оплату труда и начисления на выплаты по оплате тру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ормативные затраты на реализацию программно-целевых мероприятий и ведомственных целевых програ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о-нормативные затраты общехозяйственного назначения,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ормативные затраты на коммунальные услуги, утвержденные решением коллегии Администрации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ормативные затраты на целевые противопожарные мероприят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ормативные затраты на целевые антитеррористические мероприят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 целевого назначения, входящие в состав финансового обеспечения муниципального задания,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траты на уплату земельного налога, транспорт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типу учреждения №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 учреждений №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финансовое обеспечение выполнения муниципального задания всего,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о-нормативные затраты на оказание муниципальных услуг,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нормативные затраты на оплату труда и начисления на выплаты по оплате тру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ормативные затраты на реализацию программно-целевых мероприятий и ведомственных целевых програ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о-нормативные затраты общехозяйственного назначения,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ормативные затраты на коммунальные услуги, утвержденные решением коллегии Администрации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ормативные затраты на целевые противопожарные мероприят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ормативные затраты на целевые антитеррористические мероприят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 целевого назначения, входящие в состав финансового обеспечения муниципального задания,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траты на уплату земельного налога, транспорт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типу учреждения №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 учреждений №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траты на уплату земельного налога, транспорт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типу учреждения №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или иное должностное лицо, уполномоченное приказом главного распорядителя средств местного бюдже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подпись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, ФИО   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1180" w:type="dxa"/>
            <w:gridSpan w:val="8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по каждому показателю необходимо представить обоснования и расчеты в соответствии с Методико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4560" w:type="dxa"/>
            <w:gridSpan w:val="10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* графа заполняется по данным решения о местном бюджете на текущий финансовый год в действующей редакции (с учетом всех принятых изменений на дату представления данной формы)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870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. Расчет представляется раздельно по бюджетным ассигнованиям на исполнение действующих и принимаемых обязательств.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00:00Z</dcterms:created>
  <dc:creator>-</dc:creator>
  <dc:description/>
  <cp:keywords/>
  <dc:language>en-US</dc:language>
  <cp:lastModifiedBy>-</cp:lastModifiedBy>
  <dcterms:modified xsi:type="dcterms:W3CDTF">2012-08-01T07:00:00Z</dcterms:modified>
  <cp:revision>1</cp:revision>
  <dc:subject/>
  <dc:title>Приложение  2 </dc:title>
</cp:coreProperties>
</file>