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540"/>
        <w:gridCol w:w="540"/>
        <w:gridCol w:w="540"/>
        <w:gridCol w:w="540"/>
        <w:gridCol w:w="720"/>
        <w:gridCol w:w="720"/>
        <w:gridCol w:w="696"/>
        <w:gridCol w:w="744"/>
        <w:gridCol w:w="720"/>
        <w:gridCol w:w="776"/>
        <w:gridCol w:w="720"/>
        <w:gridCol w:w="720"/>
        <w:gridCol w:w="951"/>
        <w:gridCol w:w="622"/>
        <w:gridCol w:w="711"/>
        <w:gridCol w:w="720"/>
        <w:gridCol w:w="720"/>
        <w:gridCol w:w="531"/>
        <w:gridCol w:w="549"/>
        <w:gridCol w:w="549"/>
        <w:gridCol w:w="1150"/>
      </w:tblGrid>
      <w:tr>
        <w:trPr>
          <w:trHeight w:val="1020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 4</w:t>
            </w:r>
          </w:p>
        </w:tc>
      </w:tr>
      <w:tr>
        <w:trPr>
          <w:trHeight w:val="540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6</w:t>
              <w:br/>
              <w:t>к Методике</w:t>
            </w:r>
          </w:p>
        </w:tc>
      </w:tr>
      <w:tr>
        <w:trPr>
          <w:trHeight w:val="525" w:hRule="atLeast"/>
        </w:trPr>
        <w:tc>
          <w:tcPr>
            <w:tcW w:w="15399" w:type="dxa"/>
            <w:gridSpan w:val="2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чет планового объема бюджетных ассигнований по расходам на капитальный ремон, ремонт и содержание автомобильных дорог межпоселкового значения</w:t>
            </w:r>
          </w:p>
        </w:tc>
      </w:tr>
      <w:tr>
        <w:trPr>
          <w:trHeight w:val="705" w:hRule="atLeast"/>
        </w:trPr>
        <w:tc>
          <w:tcPr>
            <w:tcW w:w="15399" w:type="dxa"/>
            <w:gridSpan w:val="2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лавного распорядителя средств местного бюджета 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240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4296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ый финансовый год</w:t>
            </w:r>
          </w:p>
        </w:tc>
        <w:tc>
          <w:tcPr>
            <w:tcW w:w="5253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овый период (1-й год)</w:t>
            </w:r>
          </w:p>
        </w:tc>
        <w:tc>
          <w:tcPr>
            <w:tcW w:w="4930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овый период (2-й год)</w:t>
            </w:r>
          </w:p>
        </w:tc>
      </w:tr>
      <w:tr>
        <w:trPr>
          <w:trHeight w:val="4350" w:hRule="atLeast"/>
        </w:trPr>
        <w:tc>
          <w:tcPr>
            <w:tcW w:w="9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рматив финансовых затрат согласно Постановлению Администрации Новоцимлянского сельского поселения, тыс. руб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эффициент учитывающий фифференциацию стоимости работ по соответствующим категориям согласно постановлению Администрации Веселовского сельского поселенг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потребительских цен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еденный норматив финансовых затрат, тыс. руб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яженность сети автомобильных дорог, к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равочный коэффициент применяемый при расчете размера ассигнований местного бюджета на содержание автомобильных дорог согласно постановлению Администрации Новоцимлянского сельского поселени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ассигнований местного бюджета, тыс. руб.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рматив финансовых затрат согласно Постановлению Администрации Новоцимлянского сельского поселения, тыс. руб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эффициент учитывающий фифференциацию стоимости работ по соответствующим категориям согласно постановлению Администрации Новоцимлянского сельского поселения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потребительских це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еденный норматив финансовых затрат, тыс. руб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яженность сети автомобильных дорог, км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равочный коэффициент применяемый при расчете размера ассигнований местного бюджета на содержание автомобильных дорог согласно постановлению Администрации Цимлянского района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ассигнований местного бюджета, тыс. руб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рматив финансовых затрат согласно Постановлению Администрации Новоцимлянского сельского поселения, тыс. руб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эффициент учитывающий фифференциацию стоимости работ по соответствующим категориям согласно постановлению Администрации Новоцимлянского сель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потребительских цен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еденный норматив финансовых затрат, тыс. руб.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яженность сети автомобильных дорог, км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равочный коэффициент применяемый при расчете размера ассигнований местного бюджета на содержание автомобильных дорог согласно постановлению Администрации Новоцимлянского сельского поселения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ассигнований местного бюджета, тыс. руб.</w:t>
            </w:r>
          </w:p>
        </w:tc>
      </w:tr>
      <w:tr>
        <w:trPr>
          <w:trHeight w:val="225" w:hRule="atLeast"/>
        </w:trPr>
        <w:tc>
          <w:tcPr>
            <w:tcW w:w="9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>
          <w:trHeight w:val="450" w:hRule="atLeast"/>
        </w:trPr>
        <w:tc>
          <w:tcPr>
            <w:tcW w:w="9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, в том числе по категор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9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9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9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I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9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V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9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, в том числе по категор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9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9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9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I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9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V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9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, в том числе по категор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9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9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9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I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9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V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000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или иное должностное лицо, уполномоченное приказом ГРСМБ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итель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5216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чание: расчет представляется раздельно по бюджетным ассигнованиям на исполнение действующих и принимаемых обязательств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7:06:00Z</dcterms:created>
  <dc:creator>-</dc:creator>
  <dc:description/>
  <cp:keywords/>
  <dc:language>en-US</dc:language>
  <cp:lastModifiedBy>-</cp:lastModifiedBy>
  <dcterms:modified xsi:type="dcterms:W3CDTF">2012-08-01T07:08:00Z</dcterms:modified>
  <cp:revision>1</cp:revision>
  <dc:subject/>
  <dc:title>Приложение № 4</dc:title>
</cp:coreProperties>
</file>