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80"/>
        <w:gridCol w:w="1080"/>
        <w:gridCol w:w="1080"/>
        <w:gridCol w:w="1260"/>
        <w:gridCol w:w="1440"/>
        <w:gridCol w:w="1160"/>
        <w:gridCol w:w="1540"/>
        <w:gridCol w:w="1440"/>
        <w:gridCol w:w="1860"/>
        <w:gridCol w:w="960"/>
        <w:gridCol w:w="960"/>
      </w:tblGrid>
      <w:tr>
        <w:trPr>
          <w:trHeight w:val="16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  <w:br/>
              <w:t>к Метод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3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ет планового объема бюджетных ассигнований по расходам на обеспечение выполнения функций муниципальных учреждений, которым не доводится муниципальное зад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средств местного бюдже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ей*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ешением о местном бюджете*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 исполнени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учреждений всего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оплату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ммунальные услуги, утвержденные решением коллегии Рост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целевые противопожар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целевые антитеррористически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уплату земельного налога, транспорт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учреждений всего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оплату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ммунальные услуги, утвержденные решением коллегии Администрации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целевые противопожар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целевые антитеррористически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уплату земельного налога, транспорт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……………………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ФИО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80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по каждому показателю необходимо представить обоснования и расчеты в соответствии с Методи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538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**графа заполняется по данным решения о местном бюджете на текущий финансовый год в действующей редакции (с учетом всех принятых изменений на дату представления данной формы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. Расчет представляется раздельно по бюджетным ассигнованиям на исполнение действующих и принимаемых обязательств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1:00Z</dcterms:created>
  <dc:creator>-</dc:creator>
  <dc:description/>
  <cp:keywords/>
  <dc:language>en-US</dc:language>
  <cp:lastModifiedBy>-</cp:lastModifiedBy>
  <dcterms:modified xsi:type="dcterms:W3CDTF">2012-08-01T07:01:00Z</dcterms:modified>
  <cp:revision>1</cp:revision>
  <dc:subject/>
  <dc:title>Приложение  3</dc:title>
</cp:coreProperties>
</file>