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</w:t>
        <w:b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4.05. 2012г.                                          № 48</w:t>
        <w:tab/>
        <w:tab/>
        <w:tab/>
        <w:t xml:space="preserve"> ст. Новоцимлянская</w:t>
      </w:r>
    </w:p>
    <w:p>
      <w:pPr>
        <w:pStyle w:val="Normal"/>
        <w:tabs>
          <w:tab w:val="clear" w:pos="708"/>
          <w:tab w:val="left" w:pos="67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rHeight w:val="1488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б утверждении отчета о результатах проведения годового мониторинга качества финансового менеджмента, осуществляемого главным распорядителем получателей средств бюджета Новоцимлянского сельского поселения Цимлянского района за 2011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>В соответствии с постановлением  Администрации Новоцимлянского сельского поселения от 30.12.2011 №114 «Об организации проведения мониторинга качества финансового менеджмента, осуществляемого главным распорядителем получателей средств бюджета Новоцимлянского сельского поселения Цимлян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1. Утвердить, отчет о результатах проведения годового мониторинга качества финансового менеджмента, осуществляемого главным распорядителем получателей средств бюджета Новоцимлянского сельского поселения Цимлянского района за 2011 год,</w:t>
      </w:r>
      <w:r>
        <w:rPr>
          <w:sz w:val="28"/>
          <w:szCs w:val="28"/>
        </w:rPr>
        <w:t xml:space="preserve"> согласно приложению  к настоящему постановл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Настоящее постановление вступает в силу с момента его официального опубликования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С.Ф.Текутье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>постановление вносит</w:t>
      </w:r>
    </w:p>
    <w:p>
      <w:pPr>
        <w:pStyle w:val="Normal"/>
        <w:ind w:left="540" w:hanging="0"/>
        <w:jc w:val="both"/>
        <w:rPr/>
      </w:pPr>
      <w:r>
        <w:rPr/>
        <w:t>сектор экономики и финанс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Новоцимля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03.05.2012 №4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проведения годового мониторинга качества финансов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енеджмента, осуществляемого главным распорядителем получателей средств бюджета Новоцимлян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имлянского район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качества финансового менеджмента, осуществляемого главным распорядителем  получателей средств </w:t>
      </w:r>
      <w:r>
        <w:rPr>
          <w:bCs/>
          <w:sz w:val="28"/>
          <w:szCs w:val="28"/>
        </w:rPr>
        <w:t>бюджета Новоцимлянского сельского поселения</w:t>
      </w:r>
      <w:r>
        <w:rPr>
          <w:sz w:val="28"/>
          <w:szCs w:val="28"/>
        </w:rPr>
        <w:t xml:space="preserve"> за 2011 год (далее Мониторинг) проводился на основе показателей согласно приложению № 1 к Положению </w:t>
      </w:r>
      <w:r>
        <w:rPr>
          <w:sz w:val="28"/>
        </w:rPr>
        <w:t>о проведении мониторинга качества финансового менеджмента, осуществляемого главным распорядителем получателей средств бюджета Новоцимлянского сельского поселения Цимлянского района</w:t>
      </w:r>
      <w:r>
        <w:rPr>
          <w:sz w:val="28"/>
          <w:szCs w:val="28"/>
        </w:rPr>
        <w:t>, утвержденному постановлением Администрации Новоцимлянского сельского поселения  от 30.12.2011 №114 (далее Положение), по соответствующим показателям, определенных в 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проведен на основании балльной оценки качества финансового менеджмента получателей средств бюджета Новоцимлянского сельского поселения (далее получатели) в целях повышения эффективности бюджетных расходов и качества управления бюджетными средствами. Мониторинг включает анализ и оценку процедур, обеспечивающих          результативность использования бюджетных средств.    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существлена по всем 3 получателям  средств бюджета Новоцимлянского сельского поселения, фактически осуществлявших свою деятельность в  2011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мониторинга качества финансового менеджмента за 2011 года 1 получатель получил суммарную оценку 40 баллов, два получателя получили  по 25 бал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Итоговые показатели и оценка качества финансового менеджмента, а также рейтинг получателей бюджета Новоцимлянского сельского поселения представлены в приложении к отчёту о результатах проведения Мониторин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9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Знак Знак"/>
    <w:basedOn w:val="Style8"/>
    <w:qFormat/>
    <w:rPr>
      <w:sz w:val="16"/>
      <w:szCs w:val="16"/>
      <w:lang w:bidi="ar-SA"/>
    </w:rPr>
  </w:style>
  <w:style w:type="character" w:styleId="11">
    <w:name w:val=" Знак Знак1"/>
    <w:basedOn w:val="Style8"/>
    <w:qFormat/>
    <w:rPr>
      <w:sz w:val="16"/>
      <w:szCs w:val="16"/>
      <w:lang w:bidi="ar-SA"/>
    </w:rPr>
  </w:style>
  <w:style w:type="character" w:styleId="Style10">
    <w:name w:val=" Знак Знак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 Знак1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5">
    <w:name w:val="Обычный (веб)1"/>
    <w:basedOn w:val="Normal"/>
    <w:qFormat/>
    <w:pPr/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16">
    <w:name w:val="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Знак Знак Знак1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23:00Z</dcterms:created>
  <dc:creator>voshod</dc:creator>
  <dc:description/>
  <cp:keywords/>
  <dc:language>en-US</dc:language>
  <cp:lastModifiedBy>-</cp:lastModifiedBy>
  <cp:lastPrinted>2012-04-11T16:32:00Z</cp:lastPrinted>
  <dcterms:modified xsi:type="dcterms:W3CDTF">2012-05-04T06:39:00Z</dcterms:modified>
  <cp:revision>6</cp:revision>
  <dc:subject/>
  <dc:title>        </dc:title>
</cp:coreProperties>
</file>