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ЦИМЛЯ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4. 2012г.                          </w:t>
        <w:tab/>
        <w:t xml:space="preserve">         № 41                        ст.Новоцимл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штатного расписания</w:t>
      </w:r>
    </w:p>
    <w:p>
      <w:pPr>
        <w:pStyle w:val="Normal1"/>
        <w:tabs>
          <w:tab w:val="clear" w:pos="720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 надбавок к должностным окладам работников</w:t>
      </w:r>
    </w:p>
    <w:p>
      <w:pPr>
        <w:pStyle w:val="Normal1"/>
        <w:tabs>
          <w:tab w:val="clear" w:pos="720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/>
      </w:pPr>
      <w:r>
        <w:rPr>
          <w:sz w:val="28"/>
          <w:szCs w:val="28"/>
        </w:rPr>
        <w:t>Администрации Новоцимлянского сельского поселения на 2012 год»</w:t>
      </w:r>
    </w:p>
    <w:p>
      <w:pPr>
        <w:pStyle w:val="Normal"/>
        <w:spacing w:lineRule="auto" w:line="232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Уставом муниципального образования «Новоцимлянское сельское поселение», Согласно решения Собрания депутатов Новоцимлянского сельского поселения №61 от 28.04.2011 года «О денежном содержании Главы Новоцимлянского сельского поселения и муниципальных служащих муниципального образования «Новоцимлянское сельское поселение», в редакции решения №83 от 28.04.2012 год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ОСТОВСКОЙ ОБЛАСТ</w:t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Администрации Новоцимлянского сельского поселения, утвердить согласно приложения 1 к настоящему  постановлению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главного специалиста-главного бухгалтера Калмыкову О.А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ся на правоотношения, возникшие с 01 мая 2012 года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с момента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цимлянского 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С.Ф.Текуть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тановлением  ознакомлена: __________________О.А.Калмыкова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экономики и финансо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9:00Z</dcterms:created>
  <dc:creator>103a</dc:creator>
  <dc:description/>
  <cp:keywords/>
  <dc:language>en-US</dc:language>
  <cp:lastModifiedBy>-</cp:lastModifiedBy>
  <cp:lastPrinted>2011-12-20T11:21:00Z</cp:lastPrinted>
  <dcterms:modified xsi:type="dcterms:W3CDTF">2012-04-24T07:19:00Z</dcterms:modified>
  <cp:revision>18</cp:revision>
  <dc:subject/>
  <dc:title> </dc:title>
</cp:coreProperties>
</file>