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Администрации Новоцимлянского сельского поселения № 36/1 от 29.04.2011 г.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800"/>
        <w:gridCol w:w="1800"/>
        <w:gridCol w:w="2340"/>
        <w:gridCol w:w="1800"/>
        <w:gridCol w:w="2027"/>
        <w:gridCol w:w="1753"/>
        <w:gridCol w:w="1440"/>
      </w:tblGrid>
      <w:tr>
        <w:trPr>
          <w:trHeight w:val="255" w:hRule="atLeast"/>
        </w:trPr>
        <w:tc>
          <w:tcPr>
            <w:tcW w:w="160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ы надбавок к должностному окладу  главы Новоцимлянского сельского поселен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период с 1 июля 2011 года по 31 декабря 2011 год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ых 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 работу со сведениями,  составляющими государственную тай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поощ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ая выплата  при предоставлении ежегодного оплачиваемого от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ая помощ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 за выполнение особо важных и сложных задан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ая компенсация на лечение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заявления,  в размере двух должностных окладов, один раз в год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заявления,  размере одного должностного оклада, один раз в году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,в пределах установленного фонда оплаты тру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заявления, в размере двух должностных окладов один раз в году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ерно: Начальник сектора экономики и финансов                                                                               Л.В.Широк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56:00Z</dcterms:created>
  <dc:creator>User</dc:creator>
  <dc:description/>
  <cp:keywords/>
  <dc:language>en-US</dc:language>
  <cp:lastModifiedBy>Komp</cp:lastModifiedBy>
  <cp:lastPrinted>2011-05-06T10:05:00Z</cp:lastPrinted>
  <dcterms:modified xsi:type="dcterms:W3CDTF">2011-05-10T07:10:00Z</dcterms:modified>
  <cp:revision>45</cp:revision>
  <dc:subject/>
  <dc:title>Размеры надбавок к должностным окладам муниципальных служащих, технических работников</dc:title>
</cp:coreProperties>
</file>