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 к Постановлению  Администрации Новоцимлянского сельского поселения № 36/1 от 29.04.2011 г.</w:t>
      </w:r>
    </w:p>
    <w:tbl>
      <w:tblPr>
        <w:tblW w:w="147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620"/>
        <w:gridCol w:w="1800"/>
        <w:gridCol w:w="1080"/>
        <w:gridCol w:w="1080"/>
        <w:gridCol w:w="2662"/>
        <w:gridCol w:w="4860"/>
        <w:gridCol w:w="58"/>
      </w:tblGrid>
      <w:tr>
        <w:trPr>
          <w:trHeight w:val="255" w:hRule="atLeast"/>
        </w:trPr>
        <w:tc>
          <w:tcPr>
            <w:tcW w:w="147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ы надбавок к должностным окладам  технических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ируемых за счёт средств областного бюджета в Администрации Новоцимля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 период с 1 июня 2011 года по 31 декабря 2011 года</w:t>
            </w:r>
          </w:p>
        </w:tc>
      </w:tr>
      <w:tr>
        <w:trPr>
          <w:trHeight w:val="19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атных 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особы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выслугу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по итогам работы за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ая помощ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по итогам работы за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вые прем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ВУ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пределах фонда оплаты труда 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е более   двух должностных окладов за фактически отработанное вре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пределах фонда оплаты тру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 должностного оклада в кварта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рно: Начальник сектора экономики и финансов                                             Л.В.Широ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26:00Z</dcterms:created>
  <dc:creator>User</dc:creator>
  <dc:description/>
  <cp:keywords/>
  <dc:language>en-US</dc:language>
  <cp:lastModifiedBy>Komp</cp:lastModifiedBy>
  <cp:lastPrinted>2011-05-06T14:30:00Z</cp:lastPrinted>
  <dcterms:modified xsi:type="dcterms:W3CDTF">2011-05-10T07:30:00Z</dcterms:modified>
  <cp:revision>20</cp:revision>
  <dc:subject/>
  <dc:title>Размеры надбавок к должностным окладам муниципальных служащих, технических работников</dc:title>
</cp:coreProperties>
</file>