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 Постановлению администрации Новоцимлянского сельского поселения  № 36/1 от 29.04.20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</w:t>
      </w:r>
    </w:p>
    <w:tbl>
      <w:tblPr>
        <w:tblW w:w="15487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373"/>
        <w:gridCol w:w="1800"/>
        <w:gridCol w:w="1980"/>
        <w:gridCol w:w="1260"/>
        <w:gridCol w:w="1440"/>
        <w:gridCol w:w="1260"/>
        <w:gridCol w:w="1265"/>
        <w:gridCol w:w="895"/>
        <w:gridCol w:w="1980"/>
        <w:gridCol w:w="2526"/>
        <w:gridCol w:w="1"/>
      </w:tblGrid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ы надбавок к должностным окладам  обслуживающего персонала Администрации Новоцимля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 период с 1 июня 2011 года по 31 декабря 2011 года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атных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интенсивность и высокие достижения в тру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по итогам работы за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применение дезинфецирующих и токс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 работу в ночное врем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безаварийную эксплуатацию автомоби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за клас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вые прем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по итогам работы за год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фонда опаты труда</w:t>
            </w:r>
          </w:p>
          <w:p>
            <w:pPr>
              <w:pStyle w:val="Normal"/>
              <w:ind w:right="-10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елах фонда оплаты труда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е более   двух должностных окладов за фактически отработанное время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щ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рно: Начальник сектора экономики и финансов                                                      Л.В.Широ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46:00Z</dcterms:created>
  <dc:creator>User</dc:creator>
  <dc:description/>
  <cp:keywords/>
  <dc:language>en-US</dc:language>
  <cp:lastModifiedBy>Komp</cp:lastModifiedBy>
  <cp:lastPrinted>2010-12-27T14:54:00Z</cp:lastPrinted>
  <dcterms:modified xsi:type="dcterms:W3CDTF">2011-05-10T07:29:00Z</dcterms:modified>
  <cp:revision>16</cp:revision>
  <dc:subject/>
  <dc:title>Размеры надбавок к должностным окладам муниципальных служащих, технических работников</dc:title>
</cp:coreProperties>
</file>