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  Администрации Новоцимлянского сельского поселения № 36/1 от 29.04.20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2160"/>
        <w:gridCol w:w="2340"/>
        <w:gridCol w:w="1260"/>
        <w:gridCol w:w="1260"/>
        <w:gridCol w:w="1620"/>
        <w:gridCol w:w="1800"/>
        <w:gridCol w:w="1260"/>
        <w:gridCol w:w="1800"/>
      </w:tblGrid>
      <w:tr>
        <w:trPr>
          <w:trHeight w:val="255" w:hRule="atLeast"/>
        </w:trPr>
        <w:tc>
          <w:tcPr>
            <w:tcW w:w="1584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ы надбавок к должностным окладам муниципальных служащих,  и лицам замещающим муниципальные должности Администрации Новоцимля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 период с 1 июля 2011 года по 31 декабря 2011 года</w:t>
            </w:r>
          </w:p>
        </w:tc>
      </w:tr>
      <w:tr>
        <w:trPr>
          <w:trHeight w:val="11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атных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квалификационная надбавка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особые усл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службы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выслугу лет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поощ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за выполнение особо важных и сложных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при предоставлении ежегодно оплачиваемого от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ая помощ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на лечение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3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установленного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, в размере не более одного о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ектора экономики и финан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установленного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, в размере не более одного о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установленного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, в размере не более одного о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кадровая работа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установленного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, в размере не более одного о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</w:tr>
      <w:tr>
        <w:trPr>
          <w:trHeight w:val="12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емлеустроитель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установленного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, в размере не более одного о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</w:tr>
      <w:tr>
        <w:trPr>
          <w:trHeight w:val="1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пециалис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установленного фонда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, в размере не более одного ок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лению , в размере не  более двух оклад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рно: Начальник сектора экономики и финансов                                                                               Л.В.Широ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56:00Z</dcterms:created>
  <dc:creator>User</dc:creator>
  <dc:description/>
  <cp:keywords/>
  <dc:language>en-US</dc:language>
  <cp:lastModifiedBy>Komp</cp:lastModifiedBy>
  <cp:lastPrinted>2010-12-27T14:08:00Z</cp:lastPrinted>
  <dcterms:modified xsi:type="dcterms:W3CDTF">2011-05-10T07:29:00Z</dcterms:modified>
  <cp:revision>43</cp:revision>
  <dc:subject/>
  <dc:title>Размеры надбавок к должностным окладам муниципальных служащих, технических работников</dc:title>
</cp:coreProperties>
</file>