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ЦИМЛЯ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МЛЯ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04.2011г.                                 №   36/1                               ст. Новоцимлян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штатного расписания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 надбавок к должностным окладам работников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Новоцимлянского сельского поселения»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Федеральными законами РФ 06.10.2003 № 131-ФЗ «Об общих принципах местного самоуправления в РФ», от 02.03.2007 г. № 25-ФЗ «О муниципальной службе в Российской Федерации», Областными законами от 09.10.2007 г. № 786-ЗС «О муниципальной службе в Ростовской области», № 103-ЗС от 13.10.2008 года  « 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постановления Администрации Ростовской области от 04.03.2011 года ,№ 107 « 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с Областным законом от 30.09.2008 г. № 348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, Согласно решений Собрания депутатов Новоцимлянского сельского поселения № 61 от 28.04.2011 года « О денежном содержании Главы Новоцимлянского сельского поселения и муниципальных служащих муниципального образования «Новоцимлянское сельское поселение»  и № 62 от 28.04.2011 года « О дополнительных гарантиях Главе Новоцимлянского сельского поселения и муниципальным служащим муниципального образования «Новоцимлянского сельского поселения»,  согласно  постановления Главы Новоцимлянского сельского поселения  № 51 от 02.12.2008 года" Об условиях оплаты труда работников не замещающих должности муниципальной службы и не являющихся муниципальными служащими и осуществляющим техническое обеспечение деятельности органов местного самоуправления и обслуживающего персонала Администрации Новоцимлянского с/п"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ОСТОВСКОЙ ОБЛАСТ</w:t>
      </w:r>
    </w:p>
    <w:p>
      <w:pPr>
        <w:pStyle w:val="Normal1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1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штатное расписание Администрации Новоцимлянского   сельского поселения, согласно приложения № 1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размеры надбавок к должностному окладу Главы Новоцимлянского сельского поселения, согласно приложения №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дбавки к должностным окладам муниципальным служащим и лицам, замещающим муниципальные должности,  согласно приложения № 3 настоящего постановл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дбавки к должностным окладам обслуживающему персоналу,  согласно приложения № 4 настоящего постановл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дбавки к должностным окладам  техническим работникам  финансируемых за счёт средств областного бюджета,  согласно приложения № 5настоящего постановл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ведущего специалиста –главного бухгалтера  Калмыкову О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Постановление главы Новоцимлянского сельского поселения  № 90 о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9.12.2009 года " Об утверждении штатного   расписания и надбавок 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лжностным окладам работников  администрации Новоцимля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» признать утратившим силу с 1 июля 2011 года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ункты 4 и 5 настоящего постановления применяются к  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воотношениям   возникшим с 1 июня 2011 года.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2,3 настоящего постановления  применяются к правоотношениям  возникшим  с 01.07.2011 года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Настоящее решение вступает в законную силу с момента его  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цимлянского 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С.Ф.Текутье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становлением  ознакомлена __________________О.А.Калмыкова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экономики и финансо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4:00Z</dcterms:created>
  <dc:creator>Worker</dc:creator>
  <dc:description/>
  <cp:keywords/>
  <dc:language>en-US</dc:language>
  <cp:lastModifiedBy>Komp</cp:lastModifiedBy>
  <cp:lastPrinted>2009-05-22T17:20:00Z</cp:lastPrinted>
  <dcterms:modified xsi:type="dcterms:W3CDTF">2011-05-10T06:59:00Z</dcterms:modified>
  <cp:revision>21</cp:revision>
  <dc:subject/>
  <dc:title>АДМИНИСТРАЦИЯ РОСТОВСКОЙ ОБЛАСТИ</dc:title>
</cp:coreProperties>
</file>