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  <w:t>ГЛАВА НОВОЦИМЛЯНСКОГО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ЦИМЛЯНСКОГО РАЙОН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ОСТОВСКОЙ ОБЛАСТИ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</w:rPr>
        <w:t>ПОСТАНОВЛЕНИЕ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1 января 2011г.                                       № 3                        ст. Новоцимлянская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ставления и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я сводной  бюджетной росписи 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бюджета Новоцимлянского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(главных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оров источников финансирования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а бюджета)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и в целях регламентации работы по составлению и ведению сводной бюджетной росписи  бюджета Новоцимлянского сельского поселения  (главных администраторов источников финансирования дефицита  бюджета), постановля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сводной бюджетной росписи  бюджета  Новоцимлянского сельского поселения  (главных администраторов источников финансирования дефицита  бюджета) (далее – Порядок) согласно прило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учателям средств  бюджета Новоцимлянского сельского поселения обеспечить исполнение настоящего  постанов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Главы Новоцимлянского сельского поселения № 14 от 08.04.2008  « Об утверждении  порядка составления и ведения сводной бюджетной росписи бюджета Новоцимлянского сельского поселения (главных администраторов источников финансирования дефицита бюджета Новоцимлянского сельского поселения», года считать утратившим сил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.01.2011 год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цимля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новление внос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</w:t>
      </w:r>
    </w:p>
    <w:sectPr>
      <w:footerReference w:type="default" r:id="rId2"/>
      <w:footerReference w:type="first" r:id="rId3"/>
      <w:type w:val="nextPage"/>
      <w:pgSz w:w="11906" w:h="16838"/>
      <w:pgMar w:left="1134" w:right="68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24:00Z</dcterms:created>
  <dc:creator>Гордиенко</dc:creator>
  <dc:description/>
  <cp:keywords/>
  <dc:language>en-US</dc:language>
  <cp:lastModifiedBy>Наташа</cp:lastModifiedBy>
  <cp:lastPrinted>2011-01-20T13:16:00Z</cp:lastPrinted>
  <dcterms:modified xsi:type="dcterms:W3CDTF">2011-01-20T12:02:00Z</dcterms:modified>
  <cp:revision>16</cp:revision>
  <dc:subject/>
  <dc:title/>
</cp:coreProperties>
</file>