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постановлению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№ </w:t>
      </w:r>
      <w:r>
        <w:rPr>
          <w:rFonts w:cs="Times New Roman" w:ascii="Times New Roman" w:hAnsi="Times New Roman"/>
          <w:b w:val="false"/>
          <w:sz w:val="24"/>
          <w:szCs w:val="24"/>
        </w:rPr>
        <w:t>3 от 21.01.2011г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я и ведения сводной бюджетной росписи  бюджета  Новоцимлянского сельского поселения  (главных администраторов источников финансирования дефицита  бюджета) (далее – Порядок)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Порядок разработан в соответствии со статьями 217, 21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в целях установления порядка составления и ведения сводной бюджетной росписи  бюджета  Новоцимлянского сельского поселения (далее – сводная роспись), главных администраторов источников финансирования дефицита бюджета (далее – главные распорядители, главные администраторы источников)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. Составление и ведение сводной росписи. </w:t>
      </w:r>
    </w:p>
    <w:p>
      <w:pPr>
        <w:pStyle w:val="ConsPlusNormal"/>
        <w:ind w:firstLine="9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водная роспись составляется сектором экономики и финансов администрации Новоцимлянского сельского поселения (далее – сектор экономики и финансов) в соответствии с решением Собрания депутатов Новоцимлянского сельского поселения № 53 от 24.12.2010 года « О бюджете Новоцимлянского сельского поселения, Цимлянского района на 2011 год»  по форме, согласно приложению 1 к настоящему Порядку.</w:t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ление и ведение сводной росписи осуществляется сектором экономики и финансов Администрации Новоцимлянского сельского поселения  с использованием программного комплекса «Автоматизированная информационная система бюджетного процесса» (далее – АИСБП).</w:t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оставление сводной росписи и доведение бюджетных ассигнований 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лимитов бюджетных обязательств осуществляется в следующем порядке.</w:t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Сектор экономики и финансов в течение 5 рабочих дней со дня утверждения решения о бюджете на основании заявок, представленных получателями  средств бюджета  при формировании  бюджета, осуществляют внесение в программу АИСБП расходов по подстатьям классификации операций сектора государственного управления (далее – КОСГУ).</w:t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налогичный срок осуществляется внесение в программу АИСБП расходов и источников финансирования дефицита  бюджета по подстатьям КОСГУ специалистом, курирующим соответствующие направления расходов и источников финансирования дефицита  бюджета, главным распорядителем (главным администратором) которых является Администрация Новоцимлянского сельского поселения.</w:t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Сектор экономики и финансов в течение 3 рабочих дней со дня внесения расходов по подстатьям КОСГУ осуществляет формирование сводной росписи, направляет ее  на согласование и   утверждение Главе Новоцимлянского сельского поселения.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Сектор экономики и  финансов  на основании утвержденной сводной росписи в течение 2 рабочих дней формирует бюджетные ассигнования и лимиты бюджетных обязательств и доводит  получателям бюджетные ассигнования по форме, согласно приложению 2 к настоящему Порядку.</w:t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В случае, если лимиты бюджетных обязательств доводятся в пределах годовых бюджетных ассигнований частично, то их формирование осуществляется в следующем порядке. Лимиты бюджетных обязательств, доводимые по иным направлениям расходов  бюджета, подлежащим доведению не в полном объеме, формируются отраслевыми отделами при внесении показателей сводной росписи в программу АИСБП. Формирование оставшихся сумм годовых лимитов бюджетных обязательств осуществляется в процессе исполнения бюджета отраслевыми отделами по форме, согласно приложению 3, с присвоением кода вида изменений согласно приложению 4 к настоящему Порядку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миты бюджетных обязательств на исполнение публичных нормативных обязательств не формируются.</w:t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В случае отсутствия технической возможности доведения до начала текущего финансового года расходного расписания через УФК по РО лимиты бюджетных обязательств доводятся по форме, согласно приложению 2 к настоящему Порядку.</w:t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едение сводной росписи осуществляется  посредством внесения изменений в ее показатели на основании решения о внесении изменений, в решение о бюджете и в ходе исполнения  бюджета на основании заявок получателей о внесении изменений в сводную бюджетную роспись о сокращении предоставления межбюджетных трансфертов (за исключением субвенций) местным бюджетам . 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аналитического учёта вносимых изменений, им присваиваются соответствующие коды в соответствии с перечнем видов изменений бюджетной росписи и лимитов бюджетных обязательств согласно приложению 4 к настоящему Порядку.</w:t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Внесение изменений в сводную роспись и лимиты бюджетных обязательств на основании решения Собрания депутатов  о внесении изменений в  решение осуществляется в следующем порядке.</w:t>
      </w:r>
    </w:p>
    <w:p>
      <w:pPr>
        <w:pStyle w:val="Normal"/>
        <w:widowControl w:val="false"/>
        <w:ind w:firstLine="900"/>
        <w:jc w:val="both"/>
        <w:rPr/>
      </w:pPr>
      <w:r>
        <w:rPr>
          <w:sz w:val="28"/>
          <w:szCs w:val="28"/>
        </w:rPr>
        <w:t>3.1.1. Сектор экономики и финансов не позднее дня официального опублик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шения Собрания депутатов о внесении изменений в решение о бюджете осуществляют внесение в программу АИСБП показателей сводной росписи в части детализации по подстатьям КОСГУ.</w:t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2. Сектор экономики и финансов  в течение 3 рабочих дней осуществляет контроль изменений бюджетных ассигнований и лимитов бюджетных обязательств на их соответствие показателям сводной росписи и осуществляет формирование изменений сводной росписи по форме, согласно приложению 2 к настоящему Порядку,  в случае изменения сводной росписи по курируемым им расходам, курирующему ОСБП, на согласование и Главе Новоцимлянского сельского  поселения на утверждение. 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Сектор экономики и финансов в течение 2 рабочих дней формирует изменения сводной росписи и лимиты бюджетных обязательств и доводит получателям (главным администраторам источников) изменения сводной росписи по форме, согласно приложению 2 к настоящему Порядку.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.Сектор экономики и финансов не позднее дня, следующего за днем формирования изменений сводной росписи и лимитов бюджетных обязательств, доводит до получателей бюджетные ассигнования по публичным нормативным обязательствам и лимиты бюджетных обязательств в форме расходного расписания  через УФК по РО.</w:t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2. Внесение изменений в сводную роспись и лимиты бюджетных обязательств в ходе исполнения  бюджета на основании Заявок или уведомлений сокращении межбюджетных трансфертов осуществляется в следующем порядке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>
          <w:sz w:val="28"/>
          <w:szCs w:val="28"/>
        </w:rPr>
        <w:t xml:space="preserve">3.2.1.Получатели  средств, в случае необходимости направляют в сектор экономики и финансов Заявку по форме, согласно приложению 5,6 к настоящему Порядку, в соответствии с перечнем видов изменений бюджетной росписи и лимитов бюджетных обязательств согласно приложению 4 к настоящему Порядку. 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аправления Заявки, предусматривающей уменьшение бюджетных ассигнований и лимитов бюджетных обязательств, получатели средств одновременно </w:t>
      </w:r>
      <w:r>
        <w:rPr>
          <w:sz w:val="28"/>
        </w:rPr>
        <w:t xml:space="preserve">направляют </w:t>
      </w:r>
      <w:r>
        <w:rPr>
          <w:sz w:val="28"/>
          <w:szCs w:val="28"/>
        </w:rPr>
        <w:t>выписки из лицевых счетов, подтверждающих наличие на них уменьшаемых бюджетных ассигнований и лимитов бюджетных обязательств на дату подготовки Заявки с приложением расходных расписаний.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правления Заявок, предусматривающих изменение сводной росписи в связи с выделением средств  на финансирование непредвиденных расходов  бюджета, суммы, указанные в Заявках, должны соответствовать объему бюджетных ассигнований, предусмотренных  о выделении средств  получателю средств.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3.2.2.Сектор экономики и финансов  в течение 3 рабочих дней осуществляет контроль Заявки на её соответствие </w:t>
      </w:r>
      <w:r>
        <w:rPr>
          <w:rFonts w:cs="Times New Roman" w:ascii="Times New Roman" w:hAnsi="Times New Roman"/>
          <w:sz w:val="28"/>
          <w:szCs w:val="28"/>
        </w:rPr>
        <w:t xml:space="preserve">бюджетному законодательству и сводной росписи, в случае её согласования формируют в программе АИСБП в зависимости от вносимых изменений справку об изменении росписи расходов  бюджета и (или) лимитов бюджетных обязательств и о доведении бюджетных ассигнований или справку об изменении росписи источников финансирования дефицита (далее – Справка) по формам, согласно соответственно приложениям 3, 7 к настоящему Порядку. </w:t>
      </w:r>
    </w:p>
    <w:p>
      <w:pPr>
        <w:pStyle w:val="Normal"/>
        <w:widowControl w:val="false"/>
        <w:ind w:firstLine="900"/>
        <w:jc w:val="both"/>
        <w:rPr/>
      </w:pPr>
      <w:r>
        <w:rPr>
          <w:sz w:val="28"/>
          <w:szCs w:val="28"/>
        </w:rPr>
        <w:t>В случае изменения сводной росписи и лимитов бюджетных обязательств в связи с получением от других бюджетов бюджетной системы Российской Федерации межбюджетных трансфертов, в целях обеспечения их аналитического учета,  сектор экономики и финансов формирует в программе АИСБП справку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б изменении показателей по доходам по форме, согласно приложению 8 к настоящему Порядку.    </w:t>
      </w:r>
    </w:p>
    <w:p>
      <w:pPr>
        <w:pStyle w:val="Normal"/>
        <w:widowControl w:val="false"/>
        <w:spacing w:lineRule="auto" w:line="249"/>
        <w:ind w:firstLine="900"/>
        <w:jc w:val="both"/>
        <w:rPr>
          <w:sz w:val="28"/>
          <w:szCs w:val="28"/>
        </w:rPr>
      </w:pPr>
      <w:r>
        <w:rPr>
          <w:sz w:val="28"/>
        </w:rPr>
        <w:t>3.2.3.Сектор экономики и финансов</w:t>
      </w:r>
      <w:r>
        <w:rPr>
          <w:sz w:val="28"/>
          <w:szCs w:val="28"/>
        </w:rPr>
        <w:t xml:space="preserve"> в течение 2 рабочих дней </w:t>
      </w:r>
      <w:r>
        <w:rPr>
          <w:sz w:val="28"/>
        </w:rPr>
        <w:t xml:space="preserve">осуществляет контроль Справки на её соответствие </w:t>
      </w:r>
      <w:r>
        <w:rPr>
          <w:sz w:val="28"/>
          <w:szCs w:val="28"/>
        </w:rPr>
        <w:t xml:space="preserve">бюджетному законодательству и сводной росписи, в случае согласования </w:t>
      </w:r>
      <w:r>
        <w:rPr>
          <w:sz w:val="28"/>
        </w:rPr>
        <w:t xml:space="preserve">включает </w:t>
      </w:r>
      <w:r>
        <w:rPr>
          <w:sz w:val="28"/>
          <w:szCs w:val="28"/>
        </w:rPr>
        <w:t>её</w:t>
      </w:r>
      <w:r>
        <w:rPr>
          <w:sz w:val="28"/>
        </w:rPr>
        <w:t xml:space="preserve"> в проект изменений сводной росписи в программе АИСБП. </w:t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</w:rPr>
      </w:pPr>
      <w:r>
        <w:rPr>
          <w:sz w:val="28"/>
        </w:rPr>
        <w:t xml:space="preserve">3.2.4. Сектор экономики и финансов в течение 2 рабочих дней после утверждения  Справки доводит получателям средств </w:t>
      </w:r>
      <w:r>
        <w:rPr>
          <w:sz w:val="28"/>
          <w:szCs w:val="28"/>
        </w:rPr>
        <w:t>(главным администраторам источников)</w:t>
      </w:r>
      <w:r>
        <w:rPr>
          <w:sz w:val="28"/>
        </w:rPr>
        <w:t xml:space="preserve"> бюджетные ассигнования по форме, согласно приложению 3 к настоящему Порядку, и ответ о причинах частичного согласования Заявки. </w:t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</w:rPr>
      </w:pPr>
      <w:r>
        <w:rPr>
          <w:sz w:val="28"/>
        </w:rPr>
        <w:t>3.2.5. Внесение изменений в сводную роспись и лимиты бюджетных обязательств осуществляется до 25 декабря текущего финансового года, за исключением случаев принятия нормативных правовых актов области, а также поступления межбюджетных трансфертов от других бюджетов бюджетной системы Российской Федерации и отдельных поручений 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I. Составление и ведение бюджетных роспис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Бюджетные росписи составляются получателями средств бюджета  (далее – бюджетные росписи) в соответствии с решением о бюджете и сводной росписью в течение 3 рабочих дней со дня получения показателей сводной росписи по форме, согласно приложению 9 к настоящему Порядку, и утверждаются руководителем . </w:t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Формирование и доведение бюджетных ассигнований и лимитов бюджетных обязательств подведомственным  получателям средств  бюджета (далее – получатели) осуществляется главным распорядителем (главными администраторами источников) в пределах доведённых им бюджетных ассигнований и лимитов бюджетных обязательств,  в течение 5 рабочих дней со дня утверждения бюджетной росписи по форме, согласно приложению 10 к настоящему Порядку, и в форме расходного расписания (форма по КФД 0531722) через УФК по РО соответственно.</w:t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тсутствия технической возможности доведения до начала текущего финансового года расходного расписания через УФК по РО лимиты бюджетных обязательств доводятся  по форме, согласно приложению 10 к настоящему Порядку.</w:t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Ведение бюджетных росписей осуществляется главным распорядителем  посредством внесения изменений в их показатели на основании решения Собрания депутатов о внесении изменений в решение   и в ходе исполнения  бюджета на основании изменений сводной росписи и заявок получателей. </w:t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аналитического учёта вносимых изменений, им присваиваются соответствующие коды в соответствии с перечнем видов изменений бюджетной росписи и лимитов бюджетных обязательств согласно приложению 4 к настоящему Порядку.</w:t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бюджетные росписи и лимиты бюджетных обязательств на основании Решения Собрания депутатов о внесении изменений в решение и в ходе исполнения  бюджета на основании изменений сводной росписи осуществляется главным распорядителем (главными администраторами источников) в течение 5 рабочих дней со дня получения изменений сводной росписи и лимитов бюджетных обязательств посредством формирования, утверждения и доведения получателям изменений в бюджетные росписи и лимиты бюджетных обязательств по форме, согласно приложению 10 к настоящему Порядку и в форме расходного расписания (форма по КФД 0531722) через УФК по РО. 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рядок взаимодействия главного распорядителя с получателями по составлению и ведению бюджетных росписей, включая порядок внесения в них изменений на основании заявок получателей, не приводящих  к изменению сводной росписи и доведённых главным распорядителем лимитов бюджетных обязательств, устанавливается главным распорядителем (главными администратором источников) с учётом требований настоящего Порядка.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Формирование и доведение до администраторов доходов местных бюджетов уведомлений по расчетам между бюджетами по межбюджетным трансфертам (форма по ОКУД 0504817) (далее – Уведомления) осуществляется главным распорядителем в следующем порядке.</w:t>
      </w:r>
    </w:p>
    <w:p>
      <w:pPr>
        <w:pStyle w:val="Normal"/>
        <w:widowControl w:val="false"/>
        <w:ind w:firstLine="900"/>
        <w:jc w:val="both"/>
        <w:rPr/>
      </w:pPr>
      <w:r>
        <w:rPr>
          <w:sz w:val="28"/>
          <w:szCs w:val="28"/>
        </w:rPr>
        <w:t>8.1. При утверждении (распределении, выделении) или изменении объемов межбюджетных трансфертов в соответствии с решением о бюджете, нормативными правовыми актами Администрации сельского поселения  о</w:t>
      </w:r>
      <w:r>
        <w:rPr>
          <w:color w:val="000000"/>
          <w:sz w:val="28"/>
          <w:szCs w:val="28"/>
        </w:rPr>
        <w:t xml:space="preserve"> сокращении предоставления межбюджетных трансфертов (за исключением субвенций) из областного бюджета местному бюджету в связи с несоблюдением органами местного самоуправления условий их предоставления, </w:t>
      </w:r>
      <w:r>
        <w:rPr>
          <w:sz w:val="28"/>
          <w:szCs w:val="28"/>
        </w:rPr>
        <w:t>Уведомления формируются и доводятся в течение 5 рабочих дней после вступления в силу соответственно решения, нормативных правовых актов Администрации  о</w:t>
      </w:r>
      <w:r>
        <w:rPr>
          <w:color w:val="000000"/>
          <w:sz w:val="28"/>
          <w:szCs w:val="28"/>
        </w:rPr>
        <w:t xml:space="preserve"> сокращении предоставления межбюджетных трансфертов (за исключением субвенций) из  бюджета местному бюджету в связи с несоблюдением органами местного самоуправления условий их предоставления</w:t>
      </w:r>
      <w:r>
        <w:rPr>
          <w:sz w:val="28"/>
          <w:szCs w:val="28"/>
        </w:rPr>
        <w:t>.</w:t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 При подтверждении сумм неиспользованных остатков межбюджетных трансфертов, имеющих целевое назначение, а также потребности в них в очередном финансовом году Уведомления формируются и доводятся в соответствии с порядком взыскания в доход  бюджета неиспользованных остатков межбюджетных трансфертов.</w:t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При принятии (начислении) главным распорядителем расходов, подтвержденных отчетами администраторами доходов местных бюджетов о произведенных ими расходах, источником финансового обеспечения которых являются имеющие целевое назначение межбюджетные трансферты, Уведомления формируются и доводятся в течение 10 рабочих дней после получения главным распорядителем месячных или квартальных отчетов администраторов доходов местных бюджетов.</w:t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4. Формирование и доведение Уведомлений в части межбюджетных трансфертов, главным распорядителем которых является  администрация  сельского поселения, осуществляется сектором экономики и финансов.</w:t>
      </w:r>
    </w:p>
    <w:sectPr>
      <w:type w:val="nextPage"/>
      <w:pgSz w:w="11906" w:h="16838"/>
      <w:pgMar w:left="1134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color w:val="000000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color w:val="000000"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7:26:00Z</dcterms:created>
  <dc:creator>Гордиенко</dc:creator>
  <dc:description/>
  <cp:keywords/>
  <dc:language>en-US</dc:language>
  <cp:lastModifiedBy>Komp</cp:lastModifiedBy>
  <cp:lastPrinted>2010-12-30T09:18:00Z</cp:lastPrinted>
  <dcterms:modified xsi:type="dcterms:W3CDTF">2011-01-20T10:16:00Z</dcterms:modified>
  <cp:revision>74</cp:revision>
  <dc:subject/>
  <dc:title/>
</cp:coreProperties>
</file>