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ЦИМЛЯНСКИЙ РАЙОН</w:t>
      </w:r>
    </w:p>
    <w:p>
      <w:pPr>
        <w:pStyle w:val="TextBody"/>
        <w:jc w:val="center"/>
        <w:rPr/>
      </w:pPr>
      <w:r>
        <w:rPr>
          <w:sz w:val="28"/>
          <w:szCs w:val="28"/>
        </w:rPr>
        <w:t>АДМИНИСТ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НОВОЦИМЛЯНСКОГО СЕЛЬСКОГО ПОСЕЛЕН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2.2011г.                                                 № 114</w:t>
        <w:tab/>
        <w:tab/>
        <w:tab/>
        <w:t xml:space="preserve"> ст. Новоцимлянская</w:t>
      </w:r>
    </w:p>
    <w:p>
      <w:pPr>
        <w:pStyle w:val="ConsPlusTitle"/>
        <w:widowControl/>
        <w:spacing w:lineRule="auto" w:line="22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 в 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№3 от 21.01.2011г. 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и в целях регламентации работы по составлению и ведению сводной бюджетной росписи  бюджета Новоцимлянского сельского поселения  (главных администраторов источников финансирования дефицита  бюджета), постановляю:</w:t>
      </w:r>
    </w:p>
    <w:p>
      <w:pPr>
        <w:pStyle w:val="ConsNonformat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Новоцимлянского сельского поселения  №3 от 21.01.2011г.  «Об утверждении Порядка составления и ведения сводной  бюджетной росписи бюджета Новоцимлянского сельского поселения  (главных 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торов источников финансирования дефицита бюджета) следующие изменения: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абзаце  первом пункта 1 раздела 1  приложения  к постановлению  слова «на очередной финансовый год» исключить;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1.2. Приложения №1-9 к порядку составления и ведения сводной бюджетной росписи бюджета Новоцимлянского сельского поселения (главных администраторов источников финансирования дефицита бюджета) изложить в редакции согласно приложениям №№1-9 к настоящему постановлению.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01.01.2012 г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цимля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С.Ф.Теку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тановление вноси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ктор экономики и финан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68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8:05:00Z</dcterms:created>
  <dc:creator>Гордиенко</dc:creator>
  <dc:description/>
  <cp:keywords/>
  <dc:language>en-US</dc:language>
  <cp:lastModifiedBy>-</cp:lastModifiedBy>
  <cp:lastPrinted>2012-03-13T11:31:00Z</cp:lastPrinted>
  <dcterms:modified xsi:type="dcterms:W3CDTF">2012-03-13T08:31:00Z</dcterms:modified>
  <cp:revision>8</cp:revision>
  <dc:subject/>
  <dc:title>АДМИНИСТРАЦИЯ</dc:title>
</cp:coreProperties>
</file>