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 к постановлению  №114 от 30.12.2011г.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Собрания депутатов о внесении изменений в  бюдже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 о  бюджете сельского поселения</w:t>
            </w:r>
          </w:p>
        </w:tc>
      </w:tr>
      <w:tr>
        <w:trPr>
          <w:trHeight w:val="102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 бюджет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Изменений, вносимые в случае перераспределения бюджетных ассигнований между текущим финансовым годом и плановым периодом</w:t>
            </w:r>
          </w:p>
        </w:tc>
      </w:tr>
      <w:tr>
        <w:trPr>
          <w:trHeight w:val="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о бюджете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полнения  бюдж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област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, в целях увеличения иных бюджетных ассигнований осуществляется на основании внесения изменений в решение о  бюдже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-</cp:lastModifiedBy>
  <cp:lastPrinted>2012-01-30T13:25:00Z</cp:lastPrinted>
  <dcterms:modified xsi:type="dcterms:W3CDTF">2012-03-13T08:44:00Z</dcterms:modified>
  <cp:revision>24</cp:revision>
  <dc:subject/>
  <dc:title>Приложение 4 к приказу от                  №</dc:title>
</cp:coreProperties>
</file>