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8"/>
          <w:szCs w:val="28"/>
        </w:rPr>
        <w:t>ГЛАВА</w:t>
        <w:br/>
        <w:t>НОВОЦИМЛЯНСКОГО  СЕЛЬ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TextBody"/>
        <w:jc w:val="center"/>
        <w:rPr/>
      </w:pPr>
      <w:r>
        <w:rPr>
          <w:sz w:val="28"/>
          <w:szCs w:val="28"/>
        </w:rPr>
        <w:t>РОСТОВСКОЙОБЛАСТИ</w:t>
        <w:br/>
        <w:br/>
        <w:b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 08. 2010г.                                      № 50 </w:t>
        <w:tab/>
        <w:tab/>
        <w:tab/>
        <w:t xml:space="preserve"> ст.Новоцимлянская</w:t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тодике и порядке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ований бюджета</w:t>
      </w:r>
    </w:p>
    <w:p>
      <w:pPr>
        <w:pStyle w:val="ConsPlusNormal"/>
        <w:widowControl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цимлянского сельского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и среднесрочного 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плана поселения.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Методику расчета планового объема бюджетных ассигнований бюджета Новоцимлянского сельского поселения Цимлянского района и среднесрочного финансового плана поселения (далее – Методика) 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Сектору экономики и финансов Администрации Новоцимлянского сельского поселения (далее -сектор экономики и финансов)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расчет планового объема бюджетных ассигнований при формировании бюджета поселения и среднесрочного финансового плана поселения, а также показателей расходов бюджета поселения на основании Методик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Постановление Главы Новоцимлянского сельского поселения № 45 от 27.10.2008г. «Об утверждении Порядка планирования бюджетных ассигнований бюджета  Новоцимлянского сельского поселения на 2009 год и плановый период 2010 и 2011 годов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 </w:t>
      </w:r>
      <w:r>
        <w:rPr>
          <w:sz w:val="28"/>
          <w:szCs w:val="28"/>
        </w:rPr>
        <w:t>4. Контроль за выполнением постановления возложить на Начальника сектора экономики и финансов Л.В.Широкову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цимл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С.Ф.Теку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новление внос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ктор экономики и финансов</w:t>
      </w:r>
    </w:p>
    <w:p>
      <w:pPr>
        <w:pStyle w:val="Normal"/>
        <w:spacing w:lineRule="auto" w:line="2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9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43:00Z</dcterms:created>
  <dc:creator>Секретарь</dc:creator>
  <dc:description/>
  <cp:keywords/>
  <dc:language>en-US</dc:language>
  <cp:lastModifiedBy>Наташа</cp:lastModifiedBy>
  <cp:lastPrinted>2010-08-27T14:19:00Z</cp:lastPrinted>
  <dcterms:modified xsi:type="dcterms:W3CDTF">2010-08-27T10:20:00Z</dcterms:modified>
  <cp:revision>8</cp:revision>
  <dc:subject/>
  <dc:title>АДМИНИСТРАЦИЯ</dc:title>
</cp:coreProperties>
</file>