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179" w:leader="none"/>
        </w:tabs>
        <w:spacing w:lineRule="exact" w:line="283"/>
        <w:ind w:left="61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8179" w:leader="none"/>
        </w:tabs>
        <w:spacing w:lineRule="exact" w:line="283"/>
        <w:ind w:left="6120" w:hanging="0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shd w:fill="FFFFFF" w:val="clear"/>
        <w:tabs>
          <w:tab w:val="clear" w:pos="708"/>
          <w:tab w:val="left" w:pos="8179" w:leader="none"/>
        </w:tabs>
        <w:spacing w:lineRule="exact" w:line="283"/>
        <w:ind w:left="6120" w:hanging="0"/>
        <w:rPr>
          <w:sz w:val="28"/>
          <w:szCs w:val="28"/>
        </w:rPr>
      </w:pPr>
      <w:r>
        <w:rPr>
          <w:sz w:val="28"/>
          <w:szCs w:val="28"/>
        </w:rPr>
        <w:t>Новоцимля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8179" w:leader="none"/>
        </w:tabs>
        <w:spacing w:lineRule="exact" w:line="283"/>
        <w:ind w:left="6120" w:hanging="0"/>
        <w:rPr>
          <w:sz w:val="28"/>
          <w:szCs w:val="28"/>
        </w:rPr>
      </w:pPr>
      <w:r>
        <w:rPr>
          <w:sz w:val="28"/>
          <w:szCs w:val="28"/>
        </w:rPr>
        <w:t>от 27.08.2010 №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расчета планового объема бюджетных ассигнований бюджета Новоцимлянского сельского поселения  и среднесрочного финансового плана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Методика разработана в соответствии со статьями 69, 69.1, 69.2, 70, 74.1, 78, 78.1, 93.2, 95, 174.2 Бюджетного кодекса Российской Федерации и определяет методы расчета планового объема бюджетных ассигнований бюджета Новоцимлянского сельского поселения в целях обеспечения требований к формированию расходов бюджета поселения на очередной финансовый год и среднесрочного финансового пла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нятия планирования бюджетных ассигнов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При формировании объема бюджетных ассигнований на очередной финансовый год, плановый период в целях применения Методики используются следующие поня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Бюджетные ассигнования рассчитываются на исполнение действующих и принимаем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 бюджетными ассигнованиями на исполнение действующих расходных обязательств понимаются ассигнования, состав и (или) объем которых обусловлены нормативными правовыми актами Российской Федерации, Ростовской области и Новоцимлянского сельского поселения договорами и соглашениями, не предлагаемыми (не планируемыми) к изменению в текущем финансовом году, в очередном финансовом году или в плановом периоде, к признанию утратившими силу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получателями бюджетных средств во исполнение указанных норматив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 бюджетными ассигнованиями на исполнение принимаемых обязательств понимаются ассигнования, состав и (или) объем которых обусловлены нормативными правовыми актами Российской Федерации, Ростовской области и Новоцимлянского сельского поселения договорами и соглашениями, предлагаемыми (планируемыми) к принятию или изменению в текущем финансовом году, в очередном финансовом году или в плановом периоде, к принятию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подлежащие заключению получателями бюджетных средств во исполнение указанных норматив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Исходными данными для планирования бюджетных ассигнований на исполнение действующих расходных обязательств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казатели решения Собрания депутатов Новоцимлянского сельского поселения о бюджете Новоцимлянского сельского поселения Цимлянского района на текущий финансовый год со всеми изменениями, внесенными в него на дату представления расчетов планового объема бюджетных ассигнований, установленную постановлением Главы Новоцимлянского сельского поселения об утверждении порядка и сроков разработки прогноза социально-экономического развития поселения и среднесрочного финансового плана поселения и составления проекта бюджета Новоцимлянского сельского поселения на очередной финансовый г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казатели утвержденного среднесрочного финансового плана сельского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казатели оплаты труда, утвержденные постановлением Главы Новоцимлянского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декс потребительских цен, принятый в расчетах бюджета на очередной финансовый год в соответствии с прогнозом социально-экономического развития Ростовской области, согласованным решением коллегии Администрации Ростов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имиты потребления топливно-энергетических ресурсов, водоснабжения, водоотведения и вывоза жидких бытовых отходов на очередной финансовый год в соответствии с решением коллегии Администрации Росто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За базовые данные для планирования бюджетных ассигнований на исполнение действующих расходных обязательств на очередной финансовый год принимаются расходы текущего года в соответствии с решением Собрания депутатов Новоцимлянского сельского поселения о бюджете Новоцимлянского сельского поселения Цимлянского района, с учетом изменений структуры расходов бюджета поселения, происшедших в текущем году и отраслевых особенностей (далее – базовые расход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азовые расходы корректиру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сумму расходов, производимых в соответствии с разовыми выплатами из бюджета поселения, или расходов по реализации решений, срок действия которых ограничен текущим год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итогам инвентаризации расходных обязательств в целях оптимизации расходов бюджета сельского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вязи с индексацией оплаты труда работников бюджетной сферы, социальных выплат, а также индексацией расходов на приобретение товаров, выполнение работ и оказание услу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настоящей Методики увеличение бюджетных ассигнований бюджета поселения текущего года относится к бюджетным ассигнованиям на исполнение действующих расходных обязатель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расходы производились не с начала текущего года, планирование бюджетных ассигнований на исполнение действующих обязательств на очередной финансовый год следует производить с учетом годовой потреб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Методы планирования бюджетных ассигнов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Для расчета объема бюджетных ассигнований на очередной финансовый год, плановый период могут применяться следующие методы планирования: нормативный метод, метод индексации, плановый метод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Под нормативным методом расчета бюджетных ассигнований понимается расчет объема бюджетного ассигнования на основе нормативов, утвержденных нормативными правовыми актами Российской Федерации, Ростовской области, Новоцимлян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Под методом индексации расчета бюджетных ассигнований понимается расчет объема бюджетных ассигнований путем индексации на индекс потребительских цен по Ростовской области объема бюджетных ассигнований текущего финансового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од плановым методом расчета бюджетного ассигнования понимается установление объема бюджетного ассигнования в соответствии с расходными обязательствами, указанными в нормативных правовых актах Российской Федерации, Ростовской области, Новоцимлянского сельского поселения договорах (соглашениях) о предоставлении (привлечении) кредитов и муниципальных гарант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Планирование бюджетных ассигнован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асходных обязательств бюджета поселения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чет планового объема бюджетных ассигнований расходных обязательств на очередной финансовый год, плановый период осуществляется по следующим направления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казание муниципальных услуг (выполнение работ), в том числе ассигнования на оплату муниципальных контрактов на поставку товаров, выполнение работ, оказание услуг для муниципальных нуж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оставление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нение судебных актов по искам к Новоцимлянскому сельскому поселению о возмещении вреда, причиненного гражданину или юридическому лицу в результате незаконных действий (бездействия) органов муниципальной власти (муниципальных органов), либо должностных лиц этих орган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 Планирование бюджетных ассигнований на оказание муниципаль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1. Расчет планового объема бюджетных ассигнований на финансовое обеспечение муниципального задания на оказание муниципальных услуг физическим и юридическим лицам муниципальными бюджетными учреждениями Новоцимлянского сельского поселения (далее – учреждения) осуществляется нормативным методом, методом индексации и плановым методом в соответствии с Методикой расчета стоимости муниципальных услуг в целях формирования муниципального задания, утвержденной постановлением Главы Новоцимлянского сельского поселения от 22.01.2010 № 4/1 «О порядке организации работы по формированию и финансовому обеспечению муниципального задания», с учетом принятых сценарных условий для формирования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чет планового объема бюджетных ассигнований на оплату труда работников учреждений осуществляется с учетом утвержденной структуры, штатной численности и действующего законодательства, регламентирующего вопросы установления размера оплаты труда работников учреждений. При этом в расчет принимается среднее значение ставки заработной платы рабочих, должностных окладов руководителей, специалистов и служащих с учетом начислений по единому социальному налог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Расчет планового объема бюджетных ассигнований на финансовое обеспечение выполнения функций органов муниципальной власти  Новоцимлянского сельского поселения осуществляется по следующим расхода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нежное содержание выборных должностных лиц органов местного самоуправления, лиц, замещающих муниципальные должности Главы Новоцимлянского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мандировочные и иные выплаты в соответствии с трудовыми договорами (служебными контрактами, контрактами) и законодательством Российской Федерации, законодательством Ростовской области, нормативными правовыми актами Новоцимлянского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оплата поставок товаров, выполнения работ, оказания услуг для муниципальных нуж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плата налогов, сборов и иных обязательных платежей в бюджетную систему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чет планового объема бюджетных ассигнований на оплату труда выборных должностных лиц органов местного самоуправления, лиц замещающих муниципальные должности Новоцимлянского сельского поселения, осуществляется нормативным методом с учетом утвержденной структуры, штатной численности органов муниципальной власти в соответствии с Областными законами от 09.10.2007 № 786-ЗС «О муниципальной службе в Ростовской области», постановлением Администрации Ростовской области от 29.12.2007г.  № 560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, а также нормативными правовыми актами Новоцимлянского сельского поселения с учетом уровня инфляции (потребительских цен). Расчет планового объема бюджетных ассигнований на оплату труда работников, занимающих должности, не отнесенные к должностям муниципальной службы Новоцимлянского сельского поселения, и осуществляющих техническое обеспечение деятельности органов муниципальной власти, а также обслуживающего персонала, осуществляется нормативным методом с учетом утвержденной структуры, штатной численности в соответствии с постановлением Главы Новоцимлянского сельского поселения от 02.12.2008г. № 51 «Об условиях оплаты труда работников, не замещающих должности муниципальной службы и не являющихся муниципальными служащими, и осуществляющих техническое обеспечение деятельности органов местного самоуправления и обслуживающего персонала Администрации Новоцимлянского сельского поселения и ее структурных подразделений» с учетом индексации в размерах и сроки, установленные для работников муниципальных учреждений и начислений единого социального налога на заработную плату, установленного налоговым законодательством. Расчет планового объема бюджетных ассигнований на командировочные и иные выплаты в соответствии с трудовыми договорами (служебными контрактами, контрактами) осуществляется методом индексации, исходя из параметров текущего финансового год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чет планового объема бюджетных ассигнований на оплату коммунальных услуг осуществляется плановым методом в соответствии с лимитами потребления топливно-энергетических ресурсов, водоснабжения, водоотведения и вывоза жидких бытовых отходов на очередной финансовый год в соответствии с решением коллегии Администрации Ростовской области, а на плановый период – методом индексации в соответствии с решением коллегии Администрации Ростовской области о прогнозных коэффициентах роста стоимости жилищно-коммунальных услуг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чет планового объема бюджетных ассигнований на уплату налогов, сборов осуществляется нормативным методом в соответствии с действующим законодательством, регламентирующим порядок начисления и уплаты налогов, сбор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чет планового объема бюджетных ассигнований на оплату поставок товаров, выполнения работ, оказания услуг для муниципальных нужд осуществляется методом индексации, исходя из параметров текущего финансового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 Расчет планового объема бюджетных ассигнований на реализацию целевых мероприятий, включая расходы на приобретение основных средств, осуществляется плановым методом исходя из объемов финансирования, указанных в соответствующих нормативных правовых акт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. Расчет планового объема бюджетных ассигнований на строительство, реконструкцию объектов, проведение капитального ремонта зданий и сооружений, находящихся в муниципальной собственности Новоцимлянского сельского поселения, осуществляется плановым методом на основании нормативных правовых актов Новоцимлянского сельского поселения об утверждении долгосрочных целевых программ и Инвестиционной программы Новоцимлян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ланирование бюджетных ассигнований на предоставление межбюджетных трансфер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1. Расчет планового объема бюджетных ассигнований на исполнение обязательств по предоставлению межбюджетных трансфертов  из бюджета Новоцимлянского сельского поселения бюджету муниципального образования «Цимлянский район» осуществляется в соответствии с решением Собрания депутатов Новоцимлянского сельского поселения от  02.11.2009г. № 81 «Об утверждении Порядка предоставления межбюджетных трансфертов из бюджета Новоцимлянского сельского поселения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ланирование бюджетных ассигнований на исполнение судебных актов по искам к Новоцимлянскому сельскому поселению о возмещении вреда, причиненного гражданину или юридическому лицу в результате незаконных действий (бездействия) органов муниципальной власти, либо должностных лиц этих орга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. Расчет планового объема бюджетных ассигнований на исполнение судебных актов по искам к Новоцимлянскому сельскому поселению о возмещении вреда, причиненного гражданину или юридическому лицу в результате незаконных действий (бездействия) муниципальных органов либо должностных лиц этих органов рассчитывается методом индексации.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02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1:36:00Z</dcterms:created>
  <dc:creator>Аношина</dc:creator>
  <dc:description/>
  <cp:keywords/>
  <dc:language>en-US</dc:language>
  <cp:lastModifiedBy>Komp</cp:lastModifiedBy>
  <cp:lastPrinted>2010-08-20T10:37:00Z</cp:lastPrinted>
  <dcterms:modified xsi:type="dcterms:W3CDTF">2010-08-27T09:51:00Z</dcterms:modified>
  <cp:revision>63</cp:revision>
  <dc:subject/>
  <dc:title>Методика планирования бюджетных ассигнований областного бюджета и среднесрочного финансового плана области</dc:title>
</cp:coreProperties>
</file>