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НОВОЦИМЛ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8.2010г.                                        № 49 </w:t>
        <w:softHyphen/>
        <w:softHyphen/>
        <w:t xml:space="preserve">                  ст.Новоцимл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ведения </w:t>
      </w:r>
    </w:p>
    <w:p>
      <w:pPr>
        <w:pStyle w:val="Normal"/>
        <w:rPr/>
      </w:pPr>
      <w:r>
        <w:rPr>
          <w:sz w:val="28"/>
          <w:szCs w:val="28"/>
        </w:rPr>
        <w:t>сводного реестра главных распорядит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дителей и получателей средст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, главных администраторов исто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целях обеспечения  ведения сводного реестра главных распорядителей, распорядителей  и получателей средств бюджета поселения, главных администраторов источников финансирования дефицита бюджета поселения, главных администраторов доходов  бюджет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сводного реестра главных распорядителей, распоря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лучателей средств бюджета поселения, главных администраторов источников финансирования дефицита бюджета поселения, главных администраторов доходов  бюджета посел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постановление Главы Новоцимлянского сельского поселения №11 от 16.03.2007г. «Об утверждении порядка ведения реестра получателей средств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Начальника сектора экономики и финансов Л.В.Широко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С.Ф.Теку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Новоцимля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№ </w:t>
      </w:r>
      <w:r>
        <w:rPr/>
        <w:t>49 от 26.08.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ения сводного реестра главных распорядителей, распоряд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и получателей средств бюджета Новоцимлянского сельского поселения, главных администраторов источников финансирования дефицита бюджета поселения, главных администраторов доходов 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рядок ведения сводного реестра главных распорядителей, распорядителей  и получателей средств бюджета поселения, главных администраторов источников финансирования дефицита бюджета поселения, главных администраторов доходов  бюджета поселения (далее – сводный реестр) регламентирует порядок ведения сводного реестра и внесение изменений в него (далее – Порядок), а также устанавливает правила взаимодействия сектора экономики и финансов Администрации поселения и участников бюджетного процесса по ведению указанного реест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водный реестр – структурированный перечень сведений о следующих участниках  бюджетного процесс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– </w:t>
      </w:r>
      <w:r>
        <w:rPr>
          <w:sz w:val="28"/>
          <w:szCs w:val="28"/>
        </w:rPr>
        <w:t xml:space="preserve">главном распорядителе  средств бюджета поселения (далее – главны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дитель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лучателях средств бюджета поселения (далее – получатели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лавных администраторах доходов бюджета поселения (далее – главны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торы доходов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главных администраторах источников финансирования дефицита бюдж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еления, осуществляющих операции с источниками внутренне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я дефицита бюджета поселения (далее – главные администраторы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ный реестр ведется сектором экономики и финансов Администрации поселения (далее – сектор экономики и финансов) по форме согласно приложению 1 к настоящему Порядку для централизованного учета участников бюджетного процесса, указанных в пункте 1 настоящего Порядка и его использования для обеспечения организации исполнения бюджета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дение сводного реестра осуществляется в соответствии с настоящим Порядком путем включения, исключения участников бюджетного процесса из сводного реестра и изменения их реквизи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основании сводного реестра формируются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 и администраторов доходов бюджета поселения (местного бюджета) (далее – Перечень) по форме согласно приложению 1 (код формы по КФД 0531751) к Порядку, утвержденному Приказом Федерального казначейства от  07.10.2008г. №7н для направление в Отделение по Цимлянскому району  УФК по Ростовской обла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казание в сводном реестре бюджетных полномочий участника бюджетного процесса и, соответственно, в Перечне и Информации является необходимым условием открытия ему соответствующего лицевого счета в  органах Федерального казначейства Ростов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водного реестра осуществляется сектором экономики и финансов. Информация сводного реестра содержится в базе данных программы АИСБП-Э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ый реестр осуществляется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участника бюджет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лномочий участника бюджет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чредительные документы участника бюджет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участника бюджет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я участника бюджетного процес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ый реестр осуществляется в следующем порядк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 позднее 5 рабочих дней с момента возникновения обстоятельств, влекущих внесение изменений в сводный реестр (в том числе внесение изменений в решение о бюджете на текущий финансовый год) сектор экономики и финансов  подготавливает заявку на  включение (исключение) реквизитов участника бюджетного процесса (далее – заявка) на основании учредительных документов, документов о государственной регистрации, документа, подтверждающего бюджетные полномочия участника бюджетного процесса, других документов, содержащих информацию о значениях реквизитов учреждений, включаемых (исключаемых) в сводный реестр по форме согласно приложению 2 к настоящему Порядку  и направляет ее для согласования главе Администр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в течение одного рабочего дня согласовывает заявку и направляет ее в сектор экономики и финансов для испол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ектор экономики и финансов не позднее 1 рабочего дня вносит  изменения в сводный реестр, формирует перечень и Информацию для отправки в  Отделение по Цимлянскому району УФК по Ростов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09:00Z</dcterms:created>
  <dc:creator>Владелец</dc:creator>
  <dc:description/>
  <cp:keywords/>
  <dc:language>en-US</dc:language>
  <cp:lastModifiedBy>Наташа</cp:lastModifiedBy>
  <cp:lastPrinted>2010-08-27T14:11:00Z</cp:lastPrinted>
  <dcterms:modified xsi:type="dcterms:W3CDTF">2010-08-27T10:12:00Z</dcterms:modified>
  <cp:revision>23</cp:revision>
  <dc:subject/>
  <dc:title>ПОСТАНОВЛЕНИЕ</dc:title>
</cp:coreProperties>
</file>