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 к Постановлению № 74 от 02.10.2009 г.</w:t>
      </w:r>
    </w:p>
    <w:tbl>
      <w:tblPr>
        <w:tblW w:w="162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373"/>
        <w:gridCol w:w="540"/>
        <w:gridCol w:w="720"/>
        <w:gridCol w:w="691"/>
        <w:gridCol w:w="1080"/>
        <w:gridCol w:w="1080"/>
        <w:gridCol w:w="938"/>
        <w:gridCol w:w="1080"/>
        <w:gridCol w:w="1080"/>
        <w:gridCol w:w="889"/>
        <w:gridCol w:w="902"/>
        <w:gridCol w:w="1316"/>
        <w:gridCol w:w="882"/>
        <w:gridCol w:w="900"/>
        <w:gridCol w:w="1042"/>
        <w:gridCol w:w="796"/>
        <w:gridCol w:w="471"/>
        <w:gridCol w:w="713"/>
      </w:tblGrid>
      <w:tr>
        <w:trPr>
          <w:trHeight w:val="255" w:hRule="atLeast"/>
        </w:trPr>
        <w:tc>
          <w:tcPr>
            <w:tcW w:w="7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80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 надбавок к должностным окладам муниципальных служащих, технических работни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 обслуживающего персонала Администрации Новоцимля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на период с 1 октября 2009 год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лж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атных 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квалификационная надбавк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Надбавка за секрет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надбавка за особые усло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надбавка за интенсивность и высокие достижения в труд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надбавка за выслугу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я по итогам работы за меся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ая помощ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надбавка за применение дезинфецирующих и токсических средст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надбавка за  работу в ночное врем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надбавка за безаварийную эксплуатацию автомобил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компенсационное пособие (ру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ая помощь на лече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я по итогам работы за кварта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я по итогам работы за год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вые премии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протокола заседания комиссии по определению муниципального ста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 от денежного содержа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мере двух должностных оклад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распоряжения Главы СП, в размере 3,0 должностных оклад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распоряжения Главы СП, в размере двух должностных окладов за фактически отработанное время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распоряжения Главы СП, но не более двух должностных окладов в квартал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протокола заседания комиссии по определению муниципального ста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 от денежного содержа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мере двух должностных оклад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распоряжения Главы СП, в размере 2,5 должностных оклад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распоряжения Главы СП, в размере двух должностных окладов за фактически отработанное время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распоряжения Главы СП, но не более двух должностных окладов в квартал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сектора экономики и финан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протокола заседания комиссии по определению муниципального ста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% от денежного содержания</w:t>
            </w: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мере двух должностных оклад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распоряжения Главы СП, в размере 2,0 должностных оклад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распоряжения Главы СП, в размере двух должностных окладов за фактически отработанное время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распоряжения Главы СП, но не более двух должностных окладов в квартал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главный бухгалт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протокола заседания комиссии по определению муниципального ста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 от денежного содержа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мере двух должностных оклад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распоряжения Главы СП, в размере 1,8 должностных оклад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распоряжения Главы СП, в размере двух должностных окладов за фактически отработанное время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распоряжения Главы СП, но не более двух должностных окладов в квартал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протокола заседания комиссии по определению муниципального ста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 от денежного содержа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мере двух должностных оклад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распоряжения Главы СП, в размере 1,8 должностных оклад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распоряжения Главы СП, в размере двух должностных окладов за фактически отработанное время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распоряжения Главы СП, но не более двух должностных окладов в квартал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тарший Инспекто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5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протокола заседания комиссии по определению ста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6 часть от должностного оклад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распоряжения Главы СП, в размере двух должностных окладов за фактически отработанное время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распоряжения Главы СП, но не более двух должностных окладов в квартал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ит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распоряжения Главы СП, но не более двух должностных окладов в квартал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щ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распоряжения Главы СП, но не более двух должностных окладов в квартал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%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распоряжения Главы СП, но не более двух должностных окладов в квартал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ро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%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распоряжения Главы СП, но не более двух должностных окладов в кварта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сектора экономики и финансов                                           Л.В.Широкова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3:27:00Z</dcterms:created>
  <dc:creator>User</dc:creator>
  <dc:description/>
  <cp:keywords/>
  <dc:language>en-US</dc:language>
  <cp:lastModifiedBy>Luda</cp:lastModifiedBy>
  <cp:lastPrinted>2009-10-15T17:30:00Z</cp:lastPrinted>
  <dcterms:modified xsi:type="dcterms:W3CDTF">2009-10-15T13:31:00Z</dcterms:modified>
  <cp:revision>7</cp:revision>
  <dc:subject/>
  <dc:title>Размеры надбавок к должностным окладам муниципальных служащих, технических работников</dc:title>
</cp:coreProperties>
</file>