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ЦИМЛЯ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МЛЯ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.10.2009г.                                 №    74                               ст. Новоцимлян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 надбавок к должностным окладам работников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Новоцимлянского сельского поселения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РФ 06.10.2003 № 131-ФЗ «Об общих принципах местного самоуправления в РФ», от 02.03.2007 г. № 25-ФЗ «О муниципальной службе в Российской Федерации», Областными законами от 09.10.2007 г. № 786-ЗС «О муниципальной службе в Ростовской области», от 18.12.2008 г. № 156-ЗС «О внесении изменений в областной закон «О муниципальной службе в Ростовской области», с Областным законом от 30.09.2008 г. № 348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, Постановление Администрации Ростовской области № 560 от 29.12.2007 г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vanish/>
          <w:sz w:val="24"/>
          <w:szCs w:val="24"/>
        </w:rPr>
        <w:t>ОСТОВСКОЙ ОБЛАСТ</w:t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штатное расписание Администрации Новоцимлянского   сельского поселения, согласно приложения № 1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дбавки к должностным окладам муниципальным служащим и лицам, замещающим муниципальные должности, техническим работникам и обслуживающему персоналу,  согласно приложения № 2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бавки могут быть увеличены или уменьшены при изменении степени сложности, напряженности и снижения качества выполняемой работы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униципальным служащим ежемесячную материальную помощь в размере пятидесяти процентов денежного содержания, исчисленного без учета премии по результатам работы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муниципальным служащим ежемесячное компенсационное пособие  в сумме пяти минимальных размеров оплаты труда и ежегодную компенсацию на лечение в размере двух должностных окладов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10.2009 г.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Начальника сектора экономики и финансов.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цимлянского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С.Ф.Текутье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 постановлению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овоцимля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02.10.2009 года №   74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ОЦИМЛЯ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10.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713"/>
        <w:gridCol w:w="295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 xml:space="preserve">НОВОЦИМЛЯНСКОЕ  СЕЛЬСКОЕ  ПОСЕЛЕ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    ед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муниципального образ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6.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экономики и финан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финан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.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– главный бухгалте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сектору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.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.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служащи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технических служащи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обслуживающего персон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цимл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Ф.Теку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2:00Z</dcterms:created>
  <dc:creator>Worker</dc:creator>
  <dc:description/>
  <cp:keywords/>
  <dc:language>en-US</dc:language>
  <cp:lastModifiedBy>Наташа</cp:lastModifiedBy>
  <cp:lastPrinted>2009-05-22T17:20:00Z</cp:lastPrinted>
  <dcterms:modified xsi:type="dcterms:W3CDTF">2009-11-13T12:40:00Z</dcterms:modified>
  <cp:revision>10</cp:revision>
  <dc:subject/>
  <dc:title>АДМИНИСТРАЦИЯ РОСТОВСКОЙ ОБЛАСТИ</dc:title>
</cp:coreProperties>
</file>