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8994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ОЦИМЛЯН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РАНИЕ ДЕПУТАТОВ НОВОЦИМЛЯ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9.11.2024 г.                                           №108                           ст.Новоцимлянская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</w:t>
      </w:r>
    </w:p>
    <w:p>
      <w:pPr>
        <w:pStyle w:val="ConsPlusTitle"/>
        <w:rPr/>
      </w:pPr>
      <w:r>
        <w:rPr>
          <w:b w:val="false"/>
          <w:sz w:val="28"/>
          <w:szCs w:val="28"/>
        </w:rPr>
        <w:t>Новоцимлянского сельского поселения от 27.12.2023 г.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78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О бюджете Новоцимлянского сельск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Цимлянского района на 2024 год</w:t>
        <w:br/>
        <w:t>и на плановый период 2025 и 2026 годов</w:t>
      </w:r>
      <w:r>
        <w:rPr>
          <w:sz w:val="28"/>
          <w:szCs w:val="28"/>
        </w:rPr>
        <w:t>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Новоцимлянское  сельское поселение» Собрание депутатов Новоцимлянского сельского поселени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брания депутатов Новоцимлянского сельского поселения Цимлянского района от 27.12.2023г. № 78 «О бюджете Новоцимлянского сельского поселения Цимлянского района на 2024 год и на плановый период 2025 и 2026 годов»,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 пункте 1 слова «4,5 процента» заменить словами «5,1 процен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 подпункте 1.1 пункта 1 цифры «16234,8» заменить цифрами «16364,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 подпункте 1.2 пункта 1 цифры «17943,7» заменить цифрами «18073,5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ункте 7 слова «4,5 процента» заменить словами «5,1 процен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пункте 8 слова «4,5 процента» заменить словами «5,1 процент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6</w:t>
      </w:r>
      <w:r>
        <w:rPr>
          <w:sz w:val="28"/>
          <w:szCs w:val="28"/>
        </w:rPr>
        <w:t>. Приложение 1 «Объем поступлений доходов бюджета поселения на 2024 год и на плановый период 2025 и 2026 годов» изложить в редакции согласно приложению №1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Приложение 2 «Источники финансирования дефицита бюджета поселения на 2024 год и на плановый период 2025 и 2026 годов» изложить в редакции согласно приложению №2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8. Приложение №3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9. Приложение №4 «Ведомственная структура расходов бюджета поселения на 2024 год и на плановый период 2025 и 2026 годов» изложить в редакции согласно приложению №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0. Приложение  №5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» изложить в редакции согласно приложению №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риложение  6</w:t>
      </w:r>
      <w:r>
        <w:rPr/>
        <w:t xml:space="preserve"> «</w:t>
      </w:r>
      <w:r>
        <w:rPr>
          <w:sz w:val="28"/>
          <w:szCs w:val="28"/>
        </w:rPr>
        <w:t>Субвенции  предоставляемые бюджету  поселения  на  2024 год и  на плановый период 2025 и 2026 годов» изложить в редакции согласно приложению №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 Бюджет на плановый период 2025 и 2026 годов остается неизменн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 Настоящее реш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цимлянского сельского поселения                          Е.П. Константинова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20:00Z</dcterms:created>
  <dc:creator>unknown</dc:creator>
  <dc:description/>
  <cp:keywords/>
  <dc:language>en-US</dc:language>
  <cp:lastModifiedBy>Людмила</cp:lastModifiedBy>
  <cp:lastPrinted>2021-12-24T17:04:00Z</cp:lastPrinted>
  <dcterms:modified xsi:type="dcterms:W3CDTF">2024-11-28T10:28:00Z</dcterms:modified>
  <cp:revision>5</cp:revision>
  <dc:subject/>
  <dc:title>Проект</dc:title>
</cp:coreProperties>
</file>