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28015" cy="789940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МЛЯНСКИЙ РАЙОН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ОВОЦИМЛЯН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БРАНИЕ ДЕПУТАТОВ НОВОЦИМЛЯНСК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27.12.2023 г.                                           №74                           ст.Новоцимлянская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решение Собрания депутатов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воцимлянского сельского поселения от 27.12.2022 г.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</w:rPr>
        <w:t xml:space="preserve">47 </w:t>
      </w:r>
      <w:r>
        <w:rPr>
          <w:sz w:val="28"/>
          <w:szCs w:val="28"/>
        </w:rPr>
        <w:t>«</w:t>
      </w:r>
      <w:r>
        <w:rPr>
          <w:b w:val="false"/>
          <w:sz w:val="28"/>
          <w:szCs w:val="28"/>
        </w:rPr>
        <w:t xml:space="preserve">О бюджете Новоцимлянского сельск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еления Цимлянского района на 2023 год</w:t>
        <w:br/>
        <w:t>и на плановый период 2024 и 2025 годов</w:t>
      </w:r>
      <w:r>
        <w:rPr>
          <w:sz w:val="28"/>
          <w:szCs w:val="28"/>
        </w:rPr>
        <w:t>»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«Новоцимлянское  сельское поселение» Собрание депутатов Новоцимлянского сельского поселения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брания депутатов Новоцимлянского сельского поселения Цимлянского района от 27.12.2022г. № 47 «О бюджете Новоцимлянского сельского поселения Цимлянского района на 2023 год и на плановый период 2024 и 2025 годов»,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В подпункте 1.1 пункта 1 цифры «18692,2» заменить цифрами «18293,9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В подпункте 1.2 пункта 1 цифры «20915,1» заменить цифрами «20516,8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1 «Объем поступлений доходов бюджета поселения на 2023 год и на плановый период 2024 и 2025 годов» изложить в редакции согласно приложению №1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4</w:t>
      </w:r>
      <w:r>
        <w:rPr>
          <w:sz w:val="28"/>
          <w:szCs w:val="28"/>
        </w:rPr>
        <w:t>. Приложение 2 «Источники финансирования дефицита бюджета поселения на 2023 год и на плановый период 2024 и 2025 годов» изложить в редакции согласно приложению №2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5. Приложение №3 «Распределение бюджетных ассигнований по разделам, подразделам, целевым статьям (муниципальным программам Новоцимлянского сельского поселения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6. Приложение №4 «Ведомственная структура расходов бюджета поселения на 2023 год и на плановый период 2024 и 2025 годов» изложить в редакции согласно приложению №4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7. Приложение 5 «Распределение бюджетных ассигнований по целевым статьям (муниципальным программам Новоцимля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» изложить в редакции согласно приложению №5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 Приложение 6 «Субвенции  предоставляемые бюджету  поселения  на  2023 год и  на плановый период 2024 и 2025 годов» изложить в редакции согласно приложению №6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 Приложение 7 «Иные межбюджетные трансферты предоставляемые бюджету Новоцимлянского сельского поселения на 2023 год и на плановый период 2024 и  2025 годов» изложить в редакции согласно приложению №7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Бюджет на плановый период 2024 и 2025 годов остается неизменны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Настоящее решение 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цимлянского сельского поселения                          Е.П. Константинова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  <w:szCs w:val="20"/>
    </w:rPr>
  </w:style>
  <w:style w:type="paragraph" w:styleId="Style11">
    <w:name w:val="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3:00:00Z</dcterms:created>
  <dc:creator>unknown</dc:creator>
  <dc:description/>
  <cp:keywords/>
  <dc:language>en-US</dc:language>
  <cp:lastModifiedBy>Людмила</cp:lastModifiedBy>
  <cp:lastPrinted>2023-12-26T10:26:00Z</cp:lastPrinted>
  <dcterms:modified xsi:type="dcterms:W3CDTF">2023-12-26T07:26:00Z</dcterms:modified>
  <cp:revision>6</cp:revision>
  <dc:subject/>
  <dc:title>Проект</dc:title>
</cp:coreProperties>
</file>