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6.09.2023 г.                                           №66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цимлянского сельского поселения от 27.12.2022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47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3 год</w:t>
        <w:br/>
        <w:t>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2г. № 47 «О бюджете Новоцимлянского сельского поселения Цимлянского района на 2023 год и на плановый период 2024 и 2025 годов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 подпункте 1.1 пункта 1 цифры «15095,1» заменить цифрами «18692,2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одпункте 1.2 пункта 1 цифры «17318,0» заменить цифрами «20915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Объем поступлений доходов бюджета поселения на 2023 год и на плановый период 2024 и 2025 годов» изложить в редакции согласно приложению №1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 Приложение 2 «Источники финансирования дефицита бюджета поселения на 2023 год и на плановый период 2024 и 2025 годов» изложить в редакции согласно приложению №2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 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6. Приложение №4 «Ведомственная структура расходов бюджета поселения на 2023 год и на плановый период 2024 и 2025 годов» изложить в редакции согласно приложению №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7. Приложение 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риложение 7 «Иные межбюджетные трансферты предоставляемые бюджету Новоцимлянского сельского поселения на 2023 год и на плановый период 2024 и  2025 годов» изложить в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Бюджет на плановый период 2024 и 2025 годов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20:00Z</dcterms:created>
  <dc:creator>unknown</dc:creator>
  <dc:description/>
  <cp:keywords/>
  <dc:language>en-US</dc:language>
  <cp:lastModifiedBy>Людмила</cp:lastModifiedBy>
  <cp:lastPrinted>2023-09-25T13:06:00Z</cp:lastPrinted>
  <dcterms:modified xsi:type="dcterms:W3CDTF">2023-09-25T10:06:00Z</dcterms:modified>
  <cp:revision>24</cp:revision>
  <dc:subject/>
  <dc:title>Проект</dc:title>
</cp:coreProperties>
</file>