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 проекту решения Собрания депутатов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Новоцимлянского</w:t>
      </w:r>
      <w:r>
        <w:rPr>
          <w:b/>
          <w:bCs/>
          <w:sz w:val="32"/>
          <w:szCs w:val="32"/>
          <w:lang w:val="ru-RU"/>
        </w:rPr>
        <w:t xml:space="preserve"> сельского поселения</w:t>
      </w:r>
      <w:r>
        <w:rPr>
          <w:b/>
          <w:bCs/>
          <w:sz w:val="32"/>
          <w:szCs w:val="32"/>
        </w:rPr>
        <w:t xml:space="preserve"> Цимлянского район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«О  бюджете Новоцимлянского сельского поселения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имлянского района на 20</w:t>
      </w:r>
      <w:r>
        <w:rPr>
          <w:b/>
          <w:bCs/>
          <w:sz w:val="32"/>
          <w:szCs w:val="32"/>
          <w:lang w:val="ru-RU"/>
        </w:rPr>
        <w:t>23</w:t>
      </w:r>
      <w:r>
        <w:rPr>
          <w:b/>
          <w:bCs/>
          <w:sz w:val="32"/>
          <w:szCs w:val="32"/>
        </w:rPr>
        <w:t xml:space="preserve"> год и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на плановый период 20</w:t>
      </w:r>
      <w:r>
        <w:rPr>
          <w:b/>
          <w:bCs/>
          <w:sz w:val="32"/>
          <w:szCs w:val="32"/>
          <w:lang w:val="ru-RU"/>
        </w:rPr>
        <w:t>24</w:t>
      </w:r>
      <w:r>
        <w:rPr>
          <w:b/>
          <w:bCs/>
          <w:sz w:val="32"/>
          <w:szCs w:val="32"/>
        </w:rPr>
        <w:t xml:space="preserve"> и 202</w:t>
      </w:r>
      <w:r>
        <w:rPr>
          <w:b/>
          <w:bCs/>
          <w:sz w:val="32"/>
          <w:szCs w:val="32"/>
          <w:lang w:val="ru-RU"/>
        </w:rPr>
        <w:t>5</w:t>
      </w:r>
      <w:r>
        <w:rPr>
          <w:b/>
          <w:bCs/>
          <w:sz w:val="32"/>
          <w:szCs w:val="32"/>
        </w:rPr>
        <w:t xml:space="preserve"> годов» 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роект решения Собрания депутатов Новоцимлянского сельского поселения Цимлянского района «О бюджете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ы, основных направлений бюджетной и налоговой политики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</w:t>
      </w:r>
      <w:r>
        <w:rPr>
          <w:sz w:val="28"/>
          <w:szCs w:val="28"/>
          <w:lang w:val="ru-RU" w:eastAsia="en-US"/>
        </w:rPr>
        <w:t>23</w:t>
      </w:r>
      <w:r>
        <w:rPr>
          <w:sz w:val="28"/>
          <w:szCs w:val="28"/>
          <w:lang w:eastAsia="en-US"/>
        </w:rPr>
        <w:t xml:space="preserve"> год и на плановый период 20</w:t>
      </w:r>
      <w:r>
        <w:rPr>
          <w:sz w:val="28"/>
          <w:szCs w:val="28"/>
          <w:lang w:val="ru-RU" w:eastAsia="en-US"/>
        </w:rPr>
        <w:t>24</w:t>
      </w:r>
      <w:r>
        <w:rPr>
          <w:sz w:val="28"/>
          <w:szCs w:val="28"/>
          <w:lang w:eastAsia="en-US"/>
        </w:rPr>
        <w:t xml:space="preserve"> и 202</w:t>
      </w:r>
      <w:r>
        <w:rPr>
          <w:sz w:val="28"/>
          <w:szCs w:val="28"/>
          <w:lang w:val="ru-RU" w:eastAsia="en-US"/>
        </w:rPr>
        <w:t>5</w:t>
      </w:r>
      <w:r>
        <w:rPr>
          <w:sz w:val="28"/>
          <w:szCs w:val="28"/>
          <w:lang w:eastAsia="en-US"/>
        </w:rPr>
        <w:t xml:space="preserve">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/>
        <w:t>Основными приоритетами бюджетной политики являются обеспечение наполняемости бюджета Новоцимлянского сельского поселения Цимлянского района собственными доходами, эффективное управление расходами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еры, направленные на сохранение отсутствия муниципального долга, учтены в о</w:t>
      </w:r>
      <w:r>
        <w:rPr>
          <w:sz w:val="28"/>
          <w:szCs w:val="28"/>
        </w:rPr>
        <w:t>сновных направлениях долговой политики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оходы бюджета Новоцимлянского сельского поселения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/>
        <w:t xml:space="preserve">Эффективное управление расходами будет обеспечиваться посредством реализации муниципальных программ Новоцимлянского сельского поселения Цимлянского района, направленных на поступательное развитие социальной сферы, коммунальной инфраструктуры,  и другие направления. </w:t>
      </w:r>
    </w:p>
    <w:p>
      <w:pPr>
        <w:pStyle w:val="Normal"/>
        <w:jc w:val="both"/>
        <w:rPr/>
      </w:pPr>
      <w:r>
        <w:rPr/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Новоцимлянского сельского поселения Цимлянского района от 06.08.2014 года № 59 «Об утверждении Положения о бюджетном процессе в Новоцимлянском сельском поселении», а также в соответствии с порядком, утвержденным постановлением Администрации Новоцимлянского сельского поселения от 30.06.2022 № 67 «Об утверждении Порядка и сроков составления </w:t>
      </w:r>
      <w:r>
        <w:rPr>
          <w:spacing w:val="-4"/>
        </w:rPr>
        <w:t>проекта бюджета Новоцимлянского сельского поселения Цимлянского района на 2023 год и на плановый период 2024 и 2025 годов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</w:rPr>
        <w:t xml:space="preserve"> сайте Администрации Новоцимлянского сельского поселени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Новоцимлянского сельского поселения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год и на плановый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ериод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сновные параметры проекта </w:t>
      </w:r>
      <w:r>
        <w:rPr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Новоцимлянского сельского посе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лагаются в соответствии с нижеприведенной таблицей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6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820"/>
        <w:gridCol w:w="1400"/>
        <w:gridCol w:w="980"/>
        <w:gridCol w:w="1210"/>
        <w:gridCol w:w="1030"/>
        <w:gridCol w:w="1330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517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Новоцимлянского сельского поселения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имлянского района от 27.12.2021 № 18 (первоначально утвержденны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2022, (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2023, (%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2024, (%)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  <w:lang w:val="ru-RU"/>
              </w:rPr>
              <w:t>. Доходы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0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4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07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2</w:t>
            </w:r>
          </w:p>
        </w:tc>
      </w:tr>
      <w:tr>
        <w:trPr>
          <w:trHeight w:val="7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,2</w:t>
            </w:r>
          </w:p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3</w:t>
            </w:r>
          </w:p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9,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7,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8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  <w:lang w:val="ru-RU"/>
              </w:rPr>
              <w:t>. Расходы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0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4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07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2</w:t>
            </w:r>
          </w:p>
        </w:tc>
      </w:tr>
      <w:tr>
        <w:trPr>
          <w:trHeight w:val="65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-), профицит (+),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 % к объему собственных дохо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чет общего объема расходов бюджета Новоцимлянского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ектом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3 год и на плановый период 2024 и 2025 годов с учетом предлагаемых параметров по доходам и расходам дефицит  не предусмотрен.</w:t>
      </w:r>
    </w:p>
    <w:p>
      <w:pPr>
        <w:pStyle w:val="Normal"/>
        <w:ind w:firstLine="709"/>
        <w:jc w:val="both"/>
        <w:rPr/>
      </w:pPr>
      <w:r>
        <w:rPr/>
        <w:t>Основные показатели проекта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по доходам и расходам представлены в приложении 1 к настоящей пояснительной запис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оходы бюджета Новоцимлянского сельского поселения</w:t>
      </w:r>
      <w:r>
        <w:rPr>
          <w:spacing w:val="-4"/>
        </w:rPr>
        <w:t xml:space="preserve"> </w:t>
      </w:r>
      <w:r>
        <w:rPr>
          <w:b/>
        </w:rPr>
        <w:t xml:space="preserve">на 2023 год и </w:t>
      </w:r>
    </w:p>
    <w:p>
      <w:pPr>
        <w:pStyle w:val="Normal"/>
        <w:jc w:val="center"/>
        <w:rPr/>
      </w:pPr>
      <w:r>
        <w:rPr>
          <w:b/>
        </w:rPr>
        <w:t>на плановый период 2024 и 2025 год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ходы бюджета Новоцимлянского сельского поселения на 2023 год предлагаются в общей сумме 12245,3 тыс. рублей, на 2024 в сумме 11707,4 тыс. рублей, на 2025  в сумме  11385,1 тыс. рублей.</w:t>
      </w:r>
    </w:p>
    <w:p>
      <w:pPr>
        <w:pStyle w:val="Normal"/>
        <w:ind w:firstLine="709"/>
        <w:jc w:val="both"/>
        <w:rPr/>
      </w:pPr>
      <w:r>
        <w:rPr/>
        <w:t>Собственные налоговые  и неналоговые доходы бюджета Новоцимлянского сельского поселения сформированы на основе прогноза социально- экономического развития Новоцимлянского сельского поселения Цимлянского района на 2023 год  и на плановый период 2024 и 2025 годов, основных направлений бюджетной и налоговой политики Новоцимлянского сельского поселения Цимлянского района на 2023-2025 годы, с учетом действующего бюджетного и налогового законодательства Российской Федерации и Ростовской области на основе прогнозных данных, представленных главными администраторами доходов бюджета.</w:t>
      </w:r>
    </w:p>
    <w:p>
      <w:pPr>
        <w:pStyle w:val="Normal"/>
        <w:ind w:firstLine="709"/>
        <w:jc w:val="both"/>
        <w:rPr/>
      </w:pPr>
      <w:r>
        <w:rPr/>
        <w:t>Прогнозируемый объем налоговых и неналоговых доходов бюджета Новоцимлянского сельского поселения сформирован с учетом данных главных администраторов доходов бюджета Новоцимлянского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формирования и основные характеристики налоговых и    неналоговых доходов бюджета Новоцимлянского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Параметры налоговых и неналоговых доходов бюджета Новоцимлянского сельского поселения приведены в приложении № 2 к настоящей пояснительной записк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 объеме собственных налоговых и неналоговых доходах бюджета Новоцимлянского сельского поселения 2023 года наибольший удельный вес занимают налоговые доход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</w:rPr>
        <w:t>В общем объеме налоговых и не налоговых доходов</w:t>
      </w:r>
      <w:r>
        <w:rPr/>
        <w:t xml:space="preserve"> налоги на имущество занимают 50,5 процентов, налоги на совокупный доход занимают 26,1 процента, налог на доходы физических лиц занимает 15,4 процентов, доход от использования имущества, находящегося в государственной и муниципальной собственности занимает 6,9 процентов, государственная пошлина 0,5 процента, доходы от оказания платных услуг и компенсации затрат государства 0,4 процента, штрафы, санкции, возмещения ущерба 0,2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</w:rPr>
        <w:t>в бюджет  Новоцимлянского сельского поселения</w:t>
      </w:r>
      <w:r>
        <w:rPr>
          <w:spacing w:val="-4"/>
        </w:rPr>
        <w:t xml:space="preserve"> </w:t>
      </w:r>
      <w:r>
        <w:rPr>
          <w:b/>
        </w:rPr>
        <w:t>по основным доходным источникам на 2023-2025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szCs w:val="20"/>
        </w:rPr>
      </w:pPr>
      <w:r>
        <w:rPr/>
        <w:t>Объем поступлений по налогу на доходы физических лиц на 2023 год прогнозируется в сумме 634,0 тыс. рублей и на плановый период 2024 и 2025 годов в сумме 640,0 тыс. рублей и 675,0 тыс. рублей соответственно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налога на доходы физических лиц приняты  прогнозируемые  на 2023-2025 годы объемы налоговых баз (доходов, подлежащих налогообложению), недоимка, налоговые ставки, установленные статьей 224 Налогового кодекса Российской Федерации и нормативы отчислений в бюджет Новоцимлянского сельского поселения.</w:t>
      </w:r>
    </w:p>
    <w:p>
      <w:pPr>
        <w:pStyle w:val="Normal"/>
        <w:suppressAutoHyphens w:val="true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Оценка налогового потенциала по единому сельскохозяйственному налогу в бюджет поселения на 2023 год прогнозируется в сумме 1075,0 тыс. рублей  и на плановый период 2024-2025 годов в сумме 2485,0 тыс. рублей и 2900,0 тыс. рублей соответственно. </w:t>
      </w:r>
    </w:p>
    <w:p>
      <w:pPr>
        <w:pStyle w:val="Normal"/>
        <w:suppressAutoHyphens w:val="tru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 на имуществ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Объем поступлений по налогу на имущество на 2023 год прогнозируется в сумме 2082,0 тыс. руб. и на плановый период 2024-2025 годов в сумме 2136,0 тыс. рублей и 2194,0 тыс. рублей соответственно.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В 2023 году в состав налога на имущество входят следующие налоги: налог на имущество физических лиц в сумме 236,0 тыс. рублей. Земельный налог в сумме 1846,0 тыс. рублей, из них земельный налог с организаций 260,0 тыс. рублей и земельный налог с физических лиц 1586,0 тыс.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м поступлений в бюджет </w:t>
      </w:r>
      <w:r>
        <w:rPr>
          <w:rFonts w:cs="Times New Roman" w:ascii="Times New Roman" w:hAnsi="Times New Roman"/>
          <w:sz w:val="28"/>
          <w:szCs w:val="28"/>
        </w:rPr>
        <w:t>Новоцимлянского сельского поселения</w:t>
      </w:r>
      <w:r>
        <w:rPr>
          <w:rFonts w:cs="Times New Roman" w:ascii="Times New Roman" w:hAnsi="Times New Roman"/>
          <w:sz w:val="28"/>
        </w:rPr>
        <w:t xml:space="preserve"> государственной пошлины в 2023 году прогнозируется в сумме 19,9 тыс. рублей.</w:t>
      </w:r>
    </w:p>
    <w:p>
      <w:pPr>
        <w:pStyle w:val="Normal"/>
        <w:ind w:firstLine="708"/>
        <w:jc w:val="both"/>
        <w:rPr>
          <w:rFonts w:eastAsia="Calibri" w:cs="Arial"/>
          <w:szCs w:val="20"/>
        </w:rPr>
      </w:pPr>
      <w:r>
        <w:rPr>
          <w:rFonts w:cs="Arial"/>
        </w:rPr>
        <w:t>Расчет доходов в виде государственной пошлины за совершение нотариальных действий органами местного самоуправления осуществлен  на основе, ожидаемого исполнения в 2022 году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4 год прогнозируется в сумме 120,7 тыс. рублей, на 2025 год – 21,5 тыс. рублей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Доходы от использования имущества, находящегося в муниципальной собственности, подлежащие зачисление в бюджет </w:t>
      </w:r>
      <w:r>
        <w:rPr/>
        <w:t>Новоцимлянского сельского поселения</w:t>
      </w:r>
      <w:r>
        <w:rPr>
          <w:szCs w:val="20"/>
        </w:rPr>
        <w:t xml:space="preserve"> на 2023 год прогнозируются в сумме 283,9 тыс. рублей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оставе доходов от использования имущества, находящегося в муниципальной  собственности, на 2023 год учтены следующие доходные источники: доходы, получаемые в виде арендной платы  в сумме 283,9 тыс. рублей, из них </w:t>
      </w:r>
      <w:r>
        <w:rPr>
          <w:rFonts w:cs="Times New Roman" w:ascii="Times New Roman" w:hAnsi="Times New Roman"/>
          <w:sz w:val="28"/>
          <w:szCs w:val="28"/>
        </w:rPr>
        <w:t>за земельные участки, государственная собственность на которые не разграничена в сумме 62,4 тыс. рублей и от сдачи в аренду имущества в сумме 221,5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ления доходов от использования имущества, находящегося в муниципальной собственности, в 2024-2025 годах прогнозируется в сумме 296,2 тыс. рублей и 308,9 тыс. рублей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Доходы от оказания платных услуг и компенсации затрат государств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67"/>
        <w:rPr/>
      </w:pPr>
      <w:r>
        <w:rPr/>
        <w:t>Доходы, поступающие в порядке возмещения расходов, понесенных в связи с эксплуатацией имущества в 2023 году прогнозируются в сумме 18,4 тыс. рублей, на плановый период 2024-2025 годах прогнозируется в сумме 19,1 тыс. рублей и 19,1 тыс. рублей  соответственно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Штрафы, санкции, возмещение ущерб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rFonts w:eastAsia="Calibri" w:cs="Arial"/>
          <w:szCs w:val="20"/>
        </w:rPr>
      </w:pPr>
      <w:r>
        <w:rPr/>
        <w:t xml:space="preserve">Штрафы, санкции, возмещение ущерба в 2023 году прогнозируются в сумме 12,1тыс. рублей, в 2024-2025 годах прогнозируются в сумме 12,6 тыс. рублей и 12,6 тыс. рублей соответственно. </w:t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3 год – 8120,0 тыс. рублей, на 2024 год – 6097,8 тыс. рублей, на 2025 год – 5254,0 тыс. рублей.</w:t>
      </w:r>
    </w:p>
    <w:p>
      <w:pPr>
        <w:pStyle w:val="Normal"/>
        <w:ind w:firstLine="709"/>
        <w:jc w:val="both"/>
        <w:rPr/>
      </w:pPr>
      <w:r>
        <w:rPr/>
        <w:t>Дотация на выравнивание бюджетной обеспеченности на 2023 год  в объеме 7856,2 тыс. рублей, на 2024 год- 5825,5 тыс. рублей, на 2025 год- 5243,0 тыс. рублей.</w:t>
      </w:r>
    </w:p>
    <w:p>
      <w:pPr>
        <w:pStyle w:val="Normal"/>
        <w:ind w:firstLine="709"/>
        <w:jc w:val="both"/>
        <w:rPr/>
      </w:pPr>
      <w:r>
        <w:rPr/>
        <w:t>Субвенции на выполнение переданных полномочий предусмотрены на 2023 год - 252,8 тыс. рублей, на 2024 год – 261,3 тыс. рублей, на 2025 год - 0,0 тыс. рублей.</w:t>
      </w:r>
    </w:p>
    <w:p>
      <w:pPr>
        <w:pStyle w:val="Normal"/>
        <w:ind w:firstLine="709"/>
        <w:jc w:val="both"/>
        <w:rPr/>
      </w:pPr>
      <w:r>
        <w:rPr/>
        <w:t>Прочие межбюджетные трансферты на выполнение переданных полномочий на 2023 год 10,8 тыс. рублей, на 2024 год – 10,8 тыс. рублей, на 2025 год – 10,8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на осуществление полномочий по 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- 0,2 тыс. рублей – ежегод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сходы  бюджета </w:t>
      </w:r>
      <w:r>
        <w:rPr>
          <w:b/>
        </w:rPr>
        <w:t>Новоцимлянского сельского поселения</w:t>
      </w:r>
      <w:r>
        <w:rPr>
          <w:spacing w:val="-4"/>
        </w:rPr>
        <w:t xml:space="preserve"> </w:t>
      </w:r>
      <w:r>
        <w:rPr>
          <w:b/>
          <w:bCs/>
        </w:rPr>
        <w:t>на 2023 год и</w:t>
      </w:r>
    </w:p>
    <w:p>
      <w:pPr>
        <w:pStyle w:val="Normal"/>
        <w:jc w:val="center"/>
        <w:rPr/>
      </w:pPr>
      <w:r>
        <w:rPr>
          <w:b/>
          <w:bCs/>
        </w:rPr>
        <w:t>на плановый период 2024 и 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бюджета </w:t>
      </w:r>
      <w:r>
        <w:rPr>
          <w:b/>
        </w:rPr>
        <w:t>Новоцимлянского сельского поселения</w:t>
      </w:r>
      <w:r>
        <w:rPr>
          <w:spacing w:val="-4"/>
        </w:rPr>
        <w:t xml:space="preserve"> </w:t>
      </w:r>
      <w:r>
        <w:rPr>
          <w:b/>
          <w:bCs/>
        </w:rPr>
        <w:t>на 2023-2025 год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сновная и главная задача при подготовке проекта бюджета Новоцимлянского сельского поселения на предстоящую трёхлетку, как и в прошлые годы, – обеспечение выполнения всех социальных обязательств. Структура расходов на 2023-2025 годы практически остается неизменной и характеризуется высокой долей текущих «социальных» расходов.</w:t>
      </w:r>
    </w:p>
    <w:p>
      <w:pPr>
        <w:pStyle w:val="Normal"/>
        <w:ind w:firstLine="709"/>
        <w:jc w:val="both"/>
        <w:rPr/>
      </w:pPr>
      <w:r>
        <w:rPr/>
        <w:t>Формирование расходов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3-2025 годы осуществлялось на основе Методики планирования бюджетных ассигнований бюджета Новоцимлянского сельского поселения</w:t>
      </w:r>
      <w:r>
        <w:rPr>
          <w:spacing w:val="-4"/>
        </w:rPr>
        <w:t xml:space="preserve"> </w:t>
      </w:r>
      <w:r>
        <w:rPr/>
        <w:t xml:space="preserve">и Порядка планирования бюджетных ассигнований бюджета Новоцимля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Показатели расходов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3-2025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/>
        <w:t>Исходными данными для расчета расходов на 2023 - 2025 годы приняты бюджетные ассигнования, утвержденные решением Собрания депутатов Новоцимлянского сельского поселения</w:t>
      </w:r>
      <w:r>
        <w:rPr>
          <w:spacing w:val="-4"/>
        </w:rPr>
        <w:t xml:space="preserve"> </w:t>
      </w:r>
      <w:r>
        <w:rPr/>
        <w:t>Цимлянского района от 27.12.2021 № 18 «</w:t>
      </w:r>
      <w:r>
        <w:rPr>
          <w:lang w:eastAsia="en-US"/>
        </w:rPr>
        <w:t xml:space="preserve">О бюджете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Цимлянского района на 2022 год и на плановый период 2023 и 2024 годов</w:t>
      </w:r>
      <w:r>
        <w:rPr/>
        <w:t>»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</w:rPr>
      </w:pPr>
      <w:r>
        <w:rPr>
          <w:color w:val="000000"/>
        </w:rPr>
        <w:t>Учтены нормы Федерального закона от 19.06.2000 № 82-ФЗ «О минимальном размере оплаты труда». Предусмотрено повышение расходов на заработную плату низкооплачиваемых работников в связи с доведением минимального размера оплаты труда до величины прожиточного минимума трудоспособного населения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ежегодного повышения оплаты труда категорий работников муниципальных учреждений Новоцимлянского сельского поселения, на которые не распространяется действие указов Президента Российской Федерации 2012 года, технического и обслуживающего персонала органов местного самоуправления предусмотрена индексация расходов на прогнозный уровень инфляции с </w:t>
      </w:r>
      <w:r>
        <w:rPr/>
        <w:t>1 октября 2023 года</w:t>
      </w:r>
      <w:r>
        <w:rPr>
          <w:b/>
          <w:sz w:val="32"/>
          <w:szCs w:val="32"/>
        </w:rPr>
        <w:t xml:space="preserve"> </w:t>
      </w:r>
      <w:r>
        <w:rPr>
          <w:color w:val="000000"/>
        </w:rPr>
        <w:t xml:space="preserve">– </w:t>
      </w:r>
      <w:r>
        <w:rPr/>
        <w:t>на</w:t>
      </w:r>
      <w:r>
        <w:rPr>
          <w:color w:val="000000"/>
        </w:rPr>
        <w:t xml:space="preserve"> 6,1 проц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соответствии с решением Собрания депутатов Новоцимлянского сельского поселения Цимлянского района от 06.08.2014 года № 59 «Об утверждении Положения о бюджетном процессе в Новоцимлянском сельском поселении Цимлянского района» проект бюджета составлен на основе муниципальных программ Новоцимлянского сельского поселения Цимлянского района.</w:t>
      </w:r>
    </w:p>
    <w:p>
      <w:pPr>
        <w:pStyle w:val="Normal"/>
        <w:ind w:firstLine="709"/>
        <w:jc w:val="both"/>
        <w:rPr/>
      </w:pPr>
      <w:r>
        <w:rPr/>
        <w:t>Приоритетное место в бюджете по-прежнему занимают  муниципальные программы, основным</w:t>
      </w:r>
      <w:r>
        <w:rPr>
          <w:color w:val="000000"/>
        </w:rPr>
        <w:t xml:space="preserve"> направлением является обеспечение расходов в социальной сфере, а именно расходы на развитее культуры</w:t>
      </w:r>
      <w:r>
        <w:rPr/>
        <w:t>. Также муниципальные программы направлены на развитие, коммунальной  инфраструктуры, экономики сельского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color w:val="000000"/>
        </w:rPr>
      </w:pPr>
      <w:r>
        <w:rPr/>
        <w:t xml:space="preserve">На реализацию 8-ми муниципальных программ социальной направленности в </w:t>
      </w:r>
      <w:r>
        <w:rPr>
          <w:color w:val="000000"/>
        </w:rPr>
        <w:t xml:space="preserve">проекте бюджета в 2023 году предусмотрено 6438,0 тыс. рублей, </w:t>
      </w:r>
      <w:r>
        <w:rPr/>
        <w:t>в 2024 году – 5820,2 тыс. рублей и в 2025 году – 5181,6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е ассигн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На 2023 год объем расходов предлагается в сумме 12245,3 тыс. рублей, на 2024 год – 11707,4 тыс. рублей, на 2025 год – 11385,1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бщегосударственные вопросы» в 2023 году предусмотрены бюджетные ассигнования в сумме 5468,9 тыс. рублей, в 2024 году – 5540,8 тыс. рублей и в 2025 году – 6118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spacing w:val="-1"/>
        </w:rPr>
        <w:t xml:space="preserve">Формирование объемов бюджетных ассигнований обусловлено общими подходами к формированию проекта бюджета </w:t>
      </w:r>
      <w:r>
        <w:rPr/>
        <w:t>Новоцимлянского сельского поселения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В числе основных направлений расходов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spacing w:val="-1"/>
        </w:rPr>
        <w:t>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органов местного самоуправления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spacing w:val="-1"/>
        </w:rPr>
        <w:t>Цимлянского района в 2023 году в сумме  5425,8 тыс. рублей, в 2024 году – 5209,4  тыс. рублей,  в 2025 году –  5510,7 тыс. рублей, в том числе за счет средств областного бюджета в 2023  году  0,2 тыс. рублей, в 2024  году  0,2 тыс. рублей, в 2025 году 0,2 тысяч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>уплату годового членского взноса в Ассоциацию муниципальных образований в 2023 - 2025 годах в сумме по 2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у налогов и сборов  в 2023- 14,0 тыс. рублей, 2024-2025-3,0 тыс. рублей</w:t>
      </w:r>
      <w:r>
        <w:rPr>
          <w:color w:val="000000"/>
          <w:spacing w:val="-1"/>
        </w:rPr>
        <w:t>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ценку и оформление  муниципального имущества, признание прав и регулирование отношений по муниципальной собственности в 2023 году 2,0 тысяч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  <w:spacing w:val="-1"/>
        </w:rPr>
        <w:t>На мероприятия в сфере средств  массовой информации,   информирование населения  через средства массовой информации на 2023 год  в размере 1,1 тыс. рублей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Одновременно в бюджете предусмотрены средства на осуществление переданных полномочий Российской Федерации за счет средств областного бюджета на 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</w:r>
      <w:r>
        <w:rPr>
          <w:lang w:eastAsia="en-US"/>
        </w:rPr>
        <w:t>в 2023-2025 годах в сумме по 0,2 тыс. рублей ежегодно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>по разделу «Национальная оборона» на 2023 год предусмотрены бюджетные ассигнования в сумме 252,8 тыс. рублей,</w:t>
      </w:r>
      <w:r>
        <w:rPr>
          <w:lang w:eastAsia="en-US"/>
        </w:rPr>
        <w:t xml:space="preserve"> на 2024 год в сумме 261,3 тыс. рублей, на  2025 год 0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 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 xml:space="preserve">по разделу «Национальная безопасность и правоохранительная деятельность» на 2023 год </w:t>
      </w:r>
      <w:r>
        <w:rPr>
          <w:rFonts w:eastAsia="Calibri"/>
          <w:color w:val="000000"/>
          <w:lang w:eastAsia="en-US"/>
        </w:rPr>
        <w:t>предусмотрены бюджетные ассигнования в сумме 16,8 тыс. рублей,</w:t>
      </w:r>
      <w:r>
        <w:rPr>
          <w:lang w:eastAsia="en-US"/>
        </w:rPr>
        <w:t xml:space="preserve"> на 2024 год в сумме 2,0 тыс. рублей, на  2025 год  2,0 тыс. рублей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сходы по разделу будут направлены на  обеспечение  расходов направленных на  противопожарные  мероприятия, мероприятия по защите населения от чрезвычайных ситуаций и обеспечение  безопасности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 xml:space="preserve">по разделу «Национальная экономика» на 2023 год </w:t>
      </w:r>
      <w:r>
        <w:rPr>
          <w:rFonts w:eastAsia="Calibri"/>
          <w:color w:val="000000"/>
          <w:lang w:eastAsia="en-US"/>
        </w:rPr>
        <w:t>предусмотрены бюджетные ассигнования в сумме 1,0 тыс. рублей,</w:t>
      </w:r>
      <w:r>
        <w:rPr>
          <w:lang w:eastAsia="en-US"/>
        </w:rPr>
        <w:t xml:space="preserve"> на 2024 год в сумме 1,0 тыс. рублей, на  2025 год  1,0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1"/>
        </w:rPr>
        <w:t>Расходы по разделу будут направлены на  обеспечение  расходов направленных на  пропаганду и популяризацию предпринимательской деятельности на территории Новоцимлянского сельского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Жилищно-коммунальное хозяйство» предусмотрены бюджетные ассигнования в 2023 году – 1802,5 тыс. рублей, в 2024 году –1904,1 тыс. рублей и в 2025 году – 1763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По данному разделу на 2023 год предусмотрены бюджетные ассигнования </w:t>
      </w:r>
      <w:r>
        <w:rPr/>
        <w:t>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по  проведению обязательного энергетического обследования в размере 1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на обслуживание сетей уличного освещения в  общем объёме средств 1594,7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по содержанию мест захоронения 1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 28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 по повышению общего уровня благоустройства 171,0 тысяч 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чие мероприятия по благоустройству на территории Новоцимлянского сельского поселения в объеме 1,0 тыс. 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расходы связанные с профилактикой и устранением последствий распространения коронавирусной инфекцией 5,0 тыс. рублей.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  <w:lang w:eastAsia="en-US"/>
        </w:rPr>
        <w:t>«</w:t>
      </w:r>
      <w:r>
        <w:rPr>
          <w:b/>
          <w:bCs/>
          <w:sz w:val="24"/>
          <w:szCs w:val="24"/>
        </w:rPr>
        <w:t>ОХРАНА ОКРУЖАЮЩЕЙ СРЕДЫ</w:t>
      </w:r>
      <w:r>
        <w:rPr>
          <w:b/>
          <w:bCs/>
          <w:sz w:val="24"/>
          <w:szCs w:val="24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храна окружающей среды» предусмотрены бюджетные ассигнования на 2023 год в сумме  5,0 тыс. рублей, на 2024 год в сумме  10,0 тыс. рублей, на 2025 год в сумме  0,0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Расходы по разделу будут направлены на </w:t>
      </w:r>
      <w:r>
        <w:rPr/>
        <w:t>реализацию полномочий по приведению территории мест размещения отходов производства и потребления, в соответствие с санитарно-эпидемиологическими и экологическими требованиями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ОБРАЗОВАНИЕ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бразование» предусмотрены бюджетные ассигнования в 2023 году – 1,0 тыс. рублей, в 2024 году –2,0 тыс. рублей и в 2025 году – 2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 направлением расходов остаются мероприятия  направленные на  повышение квалификации муниципальных служащих  Администрации Новоцимлянского сельского поселения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Культура, кинематография» предусмотрены бюджетные ассигнования в 2023 году в сумме 4608,7 тыс. рублей, в 2024 году в сумме 3891,1 тыс. рублей и в 2025 году в сумме 3403,0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финансовое обеспечение выполнения муниципальных заданий бюджетным учреждением культуры </w:t>
      </w:r>
      <w:r>
        <w:rPr>
          <w:lang w:eastAsia="en-US"/>
        </w:rPr>
        <w:t>в 2023 году в сумме 4603,7 тыс. рублей, в 2024 году в сумме 3891,1 тыс. рублей и в 2025 году в сумме 3403,0 тыс. 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lang w:eastAsia="en-US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ходы связанные с профилактикой и устранением последствий распространения коронавирусной инфекцией  в рамках непрограммных расходов на 2023 год в сумме 5 тыс. рублей, 2024-2025 годы - 0,0 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Социальная политика» предусмотрены бюджетные ассигнования в 2023 году –  86,6 тыс. рублей, в 2024 году –90,1 тыс. рублей и в 2025 году – 90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Средства  будут направлены </w:t>
      </w:r>
      <w:r>
        <w:rPr>
          <w:rFonts w:eastAsia="Calibri"/>
          <w:lang w:eastAsia="en-US"/>
        </w:rPr>
        <w:t>на выплату государственной  пенсии за выслугу лет лицам, замещавшим муниципальные должности и должности муниципальной службы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4"/>
          <w:szCs w:val="24"/>
        </w:rPr>
        <w:t>«ФИЗИЧЕСКАЯ КУЛЬТУРА И СПОРТ</w:t>
      </w:r>
      <w:r>
        <w:rPr>
          <w:b/>
          <w:bCs/>
          <w:color w:val="000000"/>
          <w:sz w:val="24"/>
          <w:szCs w:val="24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Физическая культура и спорт» предусмотрены бюджетные ассигнования в 2023 году – 2,0 тыс. рублей, в 2024– 2025  годах – 5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1"/>
        </w:rPr>
        <w:t xml:space="preserve">Расходы по разделу будут направлены на </w:t>
      </w:r>
      <w:r>
        <w:rPr/>
        <w:t>исполнение календарного плана официальных физкультурных мероприятий и спортивных мероприятий Новоцимлянского сельского поселения .</w:t>
      </w:r>
    </w:p>
    <w:p>
      <w:pPr>
        <w:pStyle w:val="Heading1"/>
        <w:ind w:firstLine="709"/>
        <w:jc w:val="center"/>
        <w:rPr>
          <w:b w:val="false"/>
          <w:b w:val="false"/>
          <w:bCs w:val="false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V. Источники финансирования </w:t>
      </w:r>
      <w:r>
        <w:rPr>
          <w:rFonts w:cs="Times New Roman" w:ascii="Times New Roman" w:hAnsi="Times New Roman"/>
          <w:kern w:val="2"/>
          <w:sz w:val="28"/>
          <w:szCs w:val="28"/>
        </w:rPr>
        <w:t>дефицита (профицита)</w:t>
      </w:r>
      <w:r>
        <w:rPr>
          <w:kern w:val="2"/>
          <w:sz w:val="28"/>
          <w:szCs w:val="28"/>
        </w:rPr>
        <w:t xml:space="preserve">  бюджета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 2023 год и на плановый период 2024 и 2025 годов дефицит бюджета Новоцимлянского сельского поселения</w:t>
      </w:r>
      <w:r>
        <w:rPr>
          <w:spacing w:val="-4"/>
        </w:rPr>
        <w:t xml:space="preserve"> </w:t>
      </w:r>
      <w:r>
        <w:rPr/>
        <w:t xml:space="preserve">не предусмотрен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Заведующий сектором экономики и финансов                                Д.А. Текутьев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ormaltextrun">
    <w:name w:val="normaltextrun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Знак2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3">
    <w:name w:val="Красная строка 2 Знак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Style20">
    <w:name w:val="Подпись к таблице_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cs="Calibri"/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cs="Calibri"/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cs="Calibri"/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42:00Z</dcterms:created>
  <dc:creator>Сизова</dc:creator>
  <dc:description/>
  <cp:keywords/>
  <dc:language>en-US</dc:language>
  <cp:lastModifiedBy>Людмила</cp:lastModifiedBy>
  <cp:lastPrinted>2021-12-24T17:08:00Z</cp:lastPrinted>
  <dcterms:modified xsi:type="dcterms:W3CDTF">2022-10-28T11:59:00Z</dcterms:modified>
  <cp:revision>21</cp:revision>
  <dc:subject/>
  <dc:title>Пояснительная записка</dc:title>
</cp:coreProperties>
</file>